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357] </w:t>
      </w:r>
      <w:r>
        <w:rPr>
          <w:b/>
          <w:sz w:val="40"/>
          <w:szCs w:val="40"/>
        </w:rPr>
        <w:t>Saint Thomas d'Aquin et Aristote</w:t>
      </w:r>
      <w:r>
        <w:rPr>
          <w:rStyle w:val="FootnoteCharacters"/>
          <w:rStyle w:val="FootnoteAnchor"/>
        </w:rPr>
        <w:footnoteReference w:id="2"/>
      </w:r>
    </w:p>
    <w:p>
      <w:pPr>
        <w:pStyle w:val="Normal"/>
        <w:jc w:val="right"/>
        <w:rPr>
          <w:sz w:val="16"/>
          <w:szCs w:val="16"/>
        </w:rPr>
      </w:pPr>
      <w:r>
        <w:rPr>
          <w:sz w:val="16"/>
          <w:szCs w:val="16"/>
        </w:rPr>
        <w:t>(LE240506E1)</w:t>
      </w:r>
    </w:p>
    <w:p>
      <w:pPr>
        <w:pStyle w:val="Normal"/>
        <w:jc w:val="both"/>
        <w:rPr/>
      </w:pPr>
      <w:r>
        <w:rPr/>
        <w:t xml:space="preserve">A Mgr Philippe Delhaye </w:t>
      </w:r>
    </w:p>
    <w:p>
      <w:pPr>
        <w:pStyle w:val="Normal"/>
        <w:jc w:val="both"/>
        <w:rPr/>
      </w:pPr>
      <w:r>
        <w:rPr/>
        <w:t>En reconnaissance et amitié</w:t>
      </w:r>
    </w:p>
    <w:p>
      <w:pPr>
        <w:pStyle w:val="Normal"/>
        <w:jc w:val="both"/>
        <w:rPr/>
      </w:pPr>
      <w:r>
        <w:rPr/>
      </w:r>
    </w:p>
    <w:p>
      <w:pPr>
        <w:pStyle w:val="Normal"/>
        <w:jc w:val="both"/>
        <w:rPr/>
      </w:pPr>
      <w:r>
        <w:rPr/>
      </w:r>
    </w:p>
    <w:p>
      <w:pPr>
        <w:pStyle w:val="Normal"/>
        <w:jc w:val="both"/>
        <w:rPr/>
      </w:pPr>
      <w:r>
        <w:rPr/>
      </w:r>
    </w:p>
    <w:p>
      <w:pPr>
        <w:pStyle w:val="Normal"/>
        <w:jc w:val="both"/>
        <w:rPr/>
      </w:pPr>
      <w:r>
        <w:rPr/>
        <w:t xml:space="preserve">Dans l'introduction de Jean Daujat au beau volume collectif </w:t>
      </w:r>
      <w:r>
        <w:rPr>
          <w:i/>
        </w:rPr>
        <w:t>Actualité de saint Thomas</w:t>
      </w:r>
      <w:r>
        <w:rPr>
          <w:rStyle w:val="FootnoteCharacters"/>
          <w:rStyle w:val="FootnoteAnchor"/>
        </w:rPr>
        <w:footnoteReference w:id="3"/>
      </w:r>
      <w:r>
        <w:rPr/>
        <w:t xml:space="preserve">, on lit que saint Thomas n'est pas disciple d'Aristote, comme Augustin ne l'est pas de Platon, parce que les deux théologiens n'ont pas d'autre maître que Jésus-Christ. Comme il arrive souvent avec ce genre d'affirmations provocantes, la proposition de Daujat contient une parcelle de vérité, mais, sous d'autres aspects, elle est fausse. Faisons d'abord les distinctions nécessaires : il y a la </w:t>
      </w:r>
      <w:r>
        <w:rPr>
          <w:i/>
        </w:rPr>
        <w:t>sacra doctrina</w:t>
      </w:r>
      <w:r>
        <w:rPr/>
        <w:t xml:space="preserve"> d'une part, la philosophie d'autre part. Il va sans dire que saint Thomas théologien n'est pas disciple d'Aristote. Mais en tant que philosophe, l'Aquinate suit le Stagirite. Il connaît presque par coeur les oeuvres classiques du grand philosophe, il épouse ses principes, qu'il a toujours devant l'esprit, il suit sa méthode et il admet la plupart des conclusions auxquelles Aristote est parvenu.</w:t>
      </w:r>
    </w:p>
    <w:p>
      <w:pPr>
        <w:pStyle w:val="Normal"/>
        <w:jc w:val="both"/>
        <w:rPr/>
      </w:pPr>
      <w:r>
        <w:rPr/>
        <w:t>Il est vrai toutefois que l'attitude de saint Thomas vis-à-vis du Stagirite est fort complexe : il le suit très souvent avec une conviction entière. D'autre part, il le dépasse fréquemment et, à certaines occasions, il le corrige ou le contredit.</w:t>
      </w:r>
    </w:p>
    <w:p>
      <w:pPr>
        <w:pStyle w:val="Normal"/>
        <w:jc w:val="both"/>
        <w:rPr/>
      </w:pPr>
      <w:r>
        <w:rPr/>
        <w:t xml:space="preserve">Jusqu'à une époque assez récente, l'identification de la philosophie de saint Thomas avec celle d'Aristote était considérée par la plupart des auteurs comme une évidence. Bien entendu, on a toujours reconnu que, dans certains secteurs, l'Aquinate a dépassé le Stagirite, - rappelons le dicton </w:t>
      </w:r>
      <w:r>
        <w:rPr>
          <w:i/>
        </w:rPr>
        <w:t>Aristotele aristotelior</w:t>
      </w:r>
      <w:r>
        <w:rPr/>
        <w:t xml:space="preserve"> (Plus aristotélicien qu’Aristote) - mais on estimait que la philosophie thomiste se situait dans le sillage de celle d'Aristote. Agostino Nifo écrivit même : « Thomas, en tant que commentateur, ne s'écarte que rarement, voire même jamais, de la doctrine péripatéticienne ; il fut en effet totalement et en toute conscience péripatéticien, et il n'admit jamais que ce qui était péripatéticien ».</w:t>
      </w:r>
      <w:r>
        <w:rPr>
          <w:rStyle w:val="FootnoteCharacters"/>
          <w:rStyle w:val="FootnoteAnchor"/>
        </w:rPr>
        <w:footnoteReference w:id="4"/>
      </w:r>
      <w:r>
        <w:rPr/>
        <w:t xml:space="preserve"> Certes, une poignée de thomistes attiraient l'attention sur ce qu'ils appelaient « les éléments platoniciens » de la synthèse du Docteur angélique</w:t>
      </w:r>
      <w:r>
        <w:rPr>
          <w:rStyle w:val="FootnoteCharacters"/>
          <w:rStyle w:val="FootnoteAnchor"/>
        </w:rPr>
        <w:footnoteReference w:id="5"/>
      </w:r>
      <w:r>
        <w:rPr/>
        <w:t>. Mais la thèse de l'aristotélisme foncier de celui-ci n'en était guère ébranlée.</w:t>
      </w:r>
    </w:p>
    <w:p>
      <w:pPr>
        <w:pStyle w:val="Normal"/>
        <w:jc w:val="both"/>
        <w:rPr/>
      </w:pPr>
      <w:r>
        <w:rPr/>
        <w:t>[358] Le premier historien qui a sérieusement mis en doute cette conviction commune, est Étienne Gilson. Depuis les travaux de Gilson sur la nature propre de la métaphysique chrétienne du Docteur angélique, les opinions se sont en effet divisées. Jacques Chevalier ne voyait dans l'aristotélisme qu'un accident extérieur au thomisme</w:t>
      </w:r>
      <w:r>
        <w:rPr>
          <w:rStyle w:val="FootnoteCharacters"/>
          <w:rStyle w:val="FootnoteAnchor"/>
        </w:rPr>
        <w:footnoteReference w:id="6"/>
      </w:r>
      <w:r>
        <w:rPr/>
        <w:t>. Gilson est même allé jusqu'à écrire que « ce que nous savons (de l'histoire de l'École thomiste) nous invite à penser que l'obstacle principal à la diffusion du thomisme, même à l'intérieur de l'ordre dominicain, fut l'influence d'Aristote</w:t>
      </w:r>
      <w:r>
        <w:rPr>
          <w:rStyle w:val="FootnoteCharacters"/>
          <w:rStyle w:val="FootnoteAnchor"/>
        </w:rPr>
        <w:footnoteReference w:id="7"/>
      </w:r>
      <w:r>
        <w:rPr/>
        <w:t> ». Il fondait son interprétation de l'histoire de l'École thomiste sur sa conviction que saint Thomas a développé, à partir de la révélation du nom de Dieu, une philosophie de l'être, disons plutôt la philosophie de l'être, entièrement inconnue d'Aristote.</w:t>
      </w:r>
    </w:p>
    <w:p>
      <w:pPr>
        <w:pStyle w:val="Normal"/>
        <w:jc w:val="both"/>
        <w:rPr/>
      </w:pPr>
      <w:r>
        <w:rPr/>
        <w:t>Une des conséquences de cette théorie a été développée par Joseph Owens : même les commentaires de l'Aquinate sur les oeuvres d'Aristote sont infectés par sa propre philosophie de l'être : car saint Thomas lit Aristote à travers les lunettes de sa foi chrétienne et de sa propre métaphysique. Certes, Owens admet que la plus grande partie du texte des commentaires ne consiste qu'en des explications précises de ce qu'écrit Aristote. Mais il estime que, dans les trois quarts de ces exposés, il y a une préoccupation théologique (a theological concern) qui infléchit l'interprétation ; une grande partie de ce qu'écrit saint Thomas, se situe dans le cadre de la métaphysique de l'être, étrangère à Aristote</w:t>
      </w:r>
      <w:r>
        <w:rPr>
          <w:rStyle w:val="FootnoteCharacters"/>
          <w:rStyle w:val="FootnoteAnchor"/>
        </w:rPr>
        <w:footnoteReference w:id="8"/>
      </w:r>
      <w:r>
        <w:rPr/>
        <w:t>.</w:t>
      </w:r>
    </w:p>
    <w:p>
      <w:pPr>
        <w:pStyle w:val="Normal"/>
        <w:jc w:val="both"/>
        <w:rPr/>
      </w:pPr>
      <w:r>
        <w:rPr/>
        <w:t>Pour y voir plus clair, rappelons d'abord un certain nombre de doctrines, caractéristiques de la philosophie d'Aristote. Il ne peut s'agir évidemment que d'une esquisse rapide et incomplète des lignes de force et des orientations de sa pensée, ainsi que de quelques doctrines fondamentales qui, comme nous le verrons ci-dessous, ont été reprises entièrement par saint Thomas.</w:t>
      </w:r>
    </w:p>
    <w:p>
      <w:pPr>
        <w:pStyle w:val="Normal"/>
        <w:jc w:val="both"/>
        <w:rPr/>
      </w:pPr>
      <w:r>
        <w:rPr/>
      </w:r>
    </w:p>
    <w:p>
      <w:pPr>
        <w:pStyle w:val="Normal"/>
        <w:jc w:val="both"/>
        <w:rPr>
          <w:b/>
          <w:b/>
        </w:rPr>
      </w:pPr>
      <w:r>
        <w:rPr>
          <w:b/>
        </w:rPr>
        <w:t>1. Quelques doctrines fondamentales d'Aristote</w:t>
      </w:r>
    </w:p>
    <w:p>
      <w:pPr>
        <w:pStyle w:val="Normal"/>
        <w:jc w:val="both"/>
        <w:rPr>
          <w:b/>
          <w:b/>
        </w:rPr>
      </w:pPr>
      <w:r>
        <w:rPr>
          <w:b/>
        </w:rPr>
      </w:r>
    </w:p>
    <w:p>
      <w:pPr>
        <w:pStyle w:val="Normal"/>
        <w:jc w:val="both"/>
        <w:rPr/>
      </w:pPr>
      <w:r>
        <w:rPr/>
        <w:t>[1] S'il est vrai qu'Aristote a abandonné la théorie platonicienne des idées, il a toujours défendu que l'objet de la science est l'universel et le nécessaire. Cet objet est constitué au moyen d'un processus [359] d'abstraction, par lequel l'universel est abstrait de la chose concrète individuelle. Les choses, et non pas des objets à priori de l'esprit, fondent le savoir. Aussi Aristote déduit-il l'existence de Dieu à partir de l'expérience du devenir. À ce réalisme s'ajoutent la théorie aristotélicienne de la connaissance scientifique et celle de la division des sciences, ainsi que la place centrale qu'il accorde à la connaissance spéculative. Cette épistémologie, admise et élaborée par saint Thomas, a même permis à celui-ci de mieux déterminer la nature du savoir théologique. Enfin, dans ses ouvrages consacrés à la logique, Aristote a donné à l'Aquinate l'instrument nécessaire à tout travail scientifique.</w:t>
      </w:r>
    </w:p>
    <w:p>
      <w:pPr>
        <w:pStyle w:val="Normal"/>
        <w:jc w:val="both"/>
        <w:rPr/>
      </w:pPr>
      <w:r>
        <w:rPr/>
        <w:t>[2] La philosophie d'Aristote se présente comme un intellectualisme, qui donne la primauté à la connaissance plutôt qu'au désir ou à la sensibilité (« tous les hommes désirent savoir »). La fin dernière de l'homme, le bonheur, consiste dans la contemplation. Aristote professe un optimisme foncier quant à la cognoscibilité du monde, la finalité dans la nature et la capacité de l'intellect humain de connaître le réel. Le présupposé des recherches scientifiques d'Aristote est que les phénomènes naturels sont intelligibles, car ils manifestent une régularité et une signification que la raison peut apprendre à connaître.</w:t>
      </w:r>
    </w:p>
    <w:p>
      <w:pPr>
        <w:pStyle w:val="Normal"/>
        <w:jc w:val="both"/>
        <w:rPr/>
      </w:pPr>
      <w:r>
        <w:rPr/>
        <w:t>[3] Selon Aristote, la tâche principale du philosophe est l'étude des causes du devenir. A cette fin, il a développé sa célèbre doctrine des quatre genres de causalité, dont il poursuit l'étude dans ses traités sur la nature, le monde et les êtres vivants. Le discernement graduel des quatre genres de causalité par ses prédécesseurs, porté à son terme par lui-même, lui fournit aussi le principe d'organisation de l'histoire de la philosophie.</w:t>
      </w:r>
    </w:p>
    <w:p>
      <w:pPr>
        <w:pStyle w:val="Normal"/>
        <w:jc w:val="both"/>
        <w:rPr/>
      </w:pPr>
      <w:r>
        <w:rPr/>
        <w:t>[4] Dans le cadre de sa doctrine des causes, Aristote a développé sa géniale théorie de l'acte et de la puissance, qui devint la clef irremplaçable pour déchiffrer le réel.</w:t>
      </w:r>
    </w:p>
    <w:p>
      <w:pPr>
        <w:pStyle w:val="Normal"/>
        <w:jc w:val="both"/>
        <w:rPr/>
      </w:pPr>
      <w:r>
        <w:rPr/>
        <w:t>[5] Une théorie des premiers principes n'est pas entièrement absente des dialogues de Platon. Toutefois c'est Aristote qui a le mérite d'avoir développé ce thème du fondement de tout savoir. Il n'a pourtant pas appliqué cette théorie à l'ordre moral, quoiqu'il évoque l'existence du droit naturel, c'est-à-dire de conceptions morales identiques chez tous les peuples.</w:t>
      </w:r>
    </w:p>
    <w:p>
      <w:pPr>
        <w:pStyle w:val="Normal"/>
        <w:jc w:val="both"/>
        <w:rPr/>
      </w:pPr>
      <w:r>
        <w:rPr/>
        <w:t>[6] En s'opposant à Platon et à l'Académie, Aristote a enseigné la primauté de l'Être par rapport au Bien et à l'Un. Il a défini la philosophie première comme la science de l'être en tant qu'être ; ainsi il a posé les fondements pour une doctrine des transcendantaux (qu'il n'a pourtant pas élaborée lui-même).</w:t>
      </w:r>
    </w:p>
    <w:p>
      <w:pPr>
        <w:pStyle w:val="Normal"/>
        <w:jc w:val="both"/>
        <w:rPr/>
      </w:pPr>
      <w:r>
        <w:rPr/>
        <w:t>[7] Là où Platon espérait réduire toute la réalité à deux principes contraires, l'Un et la Dyade indéterminée, Aristote a développé la doctrine des prédicaments, comme autant de modes d'être irréductibles les uns aux autres. Les prédicaments rendent compte de la complexité du réel et de la composition des choses. L'étant, qui est substance, est une tout autre chose que l'étant quantité ou qualité.</w:t>
      </w:r>
    </w:p>
    <w:p>
      <w:pPr>
        <w:pStyle w:val="Normal"/>
        <w:jc w:val="both"/>
        <w:rPr/>
      </w:pPr>
      <w:r>
        <w:rPr/>
        <w:t>[360] Ce constat devient aussi la base de la doctrine des différentes significations de l'être et de l'usage de l'analogie.</w:t>
      </w:r>
    </w:p>
    <w:p>
      <w:pPr>
        <w:pStyle w:val="Normal"/>
        <w:jc w:val="both"/>
        <w:rPr/>
      </w:pPr>
      <w:r>
        <w:rPr/>
        <w:t>[8] La substance est le réel foncier, qui existe par soi-même. Les autres prédicaments n'en sont que des déterminations : ce sont, en effet, des étants dans un autre. Au lieu de chercher, comme l'avait fait Platon, l'être véritable dans le monde des idées, Aristote affirme que les substances de l'univers sont le réel, que nous pouvons connaître.</w:t>
      </w:r>
    </w:p>
    <w:p>
      <w:pPr>
        <w:pStyle w:val="Normal"/>
        <w:jc w:val="both"/>
        <w:rPr/>
      </w:pPr>
      <w:r>
        <w:rPr/>
        <w:t>[9] Voilà les présupposés de la doctrine aristotélicienne du monde physique, de sa lutte contre l'atomisme et le monisme et de sa définition de la nature. Signalons quelques réalisations géniales de la philosophie de la nature d'Aristote : la découverte de la matière première, l'hylémorphisme, l'analyse du mouvement, du lieu et du temps, celle de la génération et de la corruption. S'ajoutent les premiers pas de la cosmologie scientifique, l'étude de la vie et de l'âme, la théorie de la connaissance sensitive et intellective, les travaux biologiques. Enfin Aristote présente une élaboration tâtonnante des débuts de la métaphysique de l'être et la doctrine du Premier Moteur immobile.</w:t>
      </w:r>
    </w:p>
    <w:p>
      <w:pPr>
        <w:pStyle w:val="Normal"/>
        <w:jc w:val="both"/>
        <w:rPr/>
      </w:pPr>
      <w:r>
        <w:rPr/>
        <w:t>[10] L'originalité et la valeur permanente de l'apport aristotélicien n'a guère été moindre sur le plan de la morale, de la philosophie politique et de l'esthétique.</w:t>
      </w:r>
    </w:p>
    <w:p>
      <w:pPr>
        <w:pStyle w:val="Normal"/>
        <w:jc w:val="both"/>
        <w:rPr/>
      </w:pPr>
      <w:r>
        <w:rPr/>
      </w:r>
    </w:p>
    <w:p>
      <w:pPr>
        <w:pStyle w:val="Normal"/>
        <w:jc w:val="both"/>
        <w:rPr>
          <w:b/>
          <w:b/>
        </w:rPr>
      </w:pPr>
      <w:r>
        <w:rPr>
          <w:b/>
        </w:rPr>
        <w:t>2. L'aristotélisme à l'époque de saint Thomas</w:t>
      </w:r>
    </w:p>
    <w:p>
      <w:pPr>
        <w:pStyle w:val="Normal"/>
        <w:jc w:val="both"/>
        <w:rPr>
          <w:b/>
          <w:b/>
        </w:rPr>
      </w:pPr>
      <w:r>
        <w:rPr>
          <w:b/>
        </w:rPr>
      </w:r>
    </w:p>
    <w:p>
      <w:pPr>
        <w:pStyle w:val="Normal"/>
        <w:jc w:val="both"/>
        <w:rPr/>
      </w:pPr>
      <w:r>
        <w:rPr/>
        <w:t>Nous nous excusons de cette énumération de doctrines, qui sont bien connues. Elle sert à rappeler que saint Thomas souscrivit à toutes ces positions, comme il l'a fait aussi quant à l'allure générale de l'aristotélisme, à sa méthode de recherche, à son réalisme, à la place qu'Aristote accorde aux sciences de la nature, etc.</w:t>
      </w:r>
    </w:p>
    <w:p>
      <w:pPr>
        <w:pStyle w:val="Normal"/>
        <w:jc w:val="both"/>
        <w:rPr/>
      </w:pPr>
      <w:r>
        <w:rPr/>
        <w:t>Au temps de saint Thomas, le monde universitaire à Paris était secoué par le conflit de deux attitudes opposées vis-à-vis des choses matérielles, à savoir la tradition augustinienne, marquée par la doctrine de Platon d'une part, et le réalisme aristotélicien d'autre part. Pour les défenseurs de l'augustinisme, l'aristotélisme, en surévaluant les créatures, diminue la grandeur de Dieu. D'ailleurs la philosophie d'Aristote est pleine d'erreurs sérieuses qui menacent la foi : Aristote ne connaît que le cycle des générations dans un monde éternel ; il nie la création et la providence divine et même l'immortalité de l'âme humaine ; il prétend rendre l'homme autonome sur le plan de l'agir moral ; au lieu de l'humilité il prône la magnanimité ; sa théorie de la magnificence condamne la pauvreté évangélique</w:t>
      </w:r>
      <w:r>
        <w:rPr>
          <w:rStyle w:val="FootnoteCharacters"/>
          <w:rStyle w:val="FootnoteAnchor"/>
        </w:rPr>
        <w:footnoteReference w:id="9"/>
      </w:r>
      <w:r>
        <w:rPr/>
        <w:t>.</w:t>
      </w:r>
    </w:p>
    <w:p>
      <w:pPr>
        <w:pStyle w:val="Normal"/>
        <w:jc w:val="both"/>
        <w:rPr/>
      </w:pPr>
      <w:r>
        <w:rPr/>
        <w:t>Grâce aux efforts de traducteurs comme Jacques de Venise, Roland de Crémone et Michel Scot, l'aristotélisme s'était répandu rapidement dans un Occident qui était comme ébloui par cette vaste masse [361] de savoir qui venait s'offrir maintenant à lui</w:t>
      </w:r>
      <w:r>
        <w:rPr>
          <w:rStyle w:val="FootnoteCharacters"/>
          <w:rStyle w:val="FootnoteAnchor"/>
        </w:rPr>
        <w:footnoteReference w:id="10"/>
      </w:r>
      <w:r>
        <w:rPr/>
        <w:t xml:space="preserve">. Toutefois, l'opposition des théologiens s'organisait dans le même temps : en 1210 un concile, tenu à Paris, essaya d'endiguer cette influence croissante. Il décréta « qu'à Paris les livres d'Aristote sur la philosophie naturelle et leurs commentaires ne fassent l'objet d'aucun enseignement public ou privé » (Nec libri Aristotelis de naturali philosophia nec commenta legantur Parisius publice vel secreto...). Quelques années plus tard, en 1215, le légat pontifical Robert de Courçon étendit cette interdiction à la métaphysique. Mais c'était en vain. Les textes d'Aristote apportaient tant de savoir qu'ils suscitaient une grande admiration pour le génie prodigieux de leur auteur. L'autorité du Stagirite égalait en philosophie celle de la Bible en théologie. Pourtant, après quelques décennies, les réserves vis-à-vis de plusieurs doctrines aristotéliciennes se manifestèrent à nouveau. Saint Bonaventure qui, dans son commentaire sur les </w:t>
      </w:r>
      <w:r>
        <w:rPr>
          <w:i/>
        </w:rPr>
        <w:t>Sentences</w:t>
      </w:r>
      <w:r>
        <w:rPr/>
        <w:t>, était plein d'indulgence à l'égard de certaines erreurs d'Aristote (comme la théorie de l'éternité du monde)</w:t>
      </w:r>
      <w:r>
        <w:rPr>
          <w:rStyle w:val="FootnoteCharacters"/>
          <w:rStyle w:val="FootnoteAnchor"/>
        </w:rPr>
        <w:footnoteReference w:id="11"/>
      </w:r>
      <w:r>
        <w:rPr/>
        <w:t xml:space="preserve">, allait fustiger ces aberrations dans ses </w:t>
      </w:r>
      <w:r>
        <w:rPr>
          <w:i/>
        </w:rPr>
        <w:t>Collationes</w:t>
      </w:r>
      <w:r>
        <w:rPr/>
        <w:t xml:space="preserve"> tenues aux étudiants de Paris entre 1267 et 1273. Certes, les tentatives d'établir un accord entre certaines positions du Stagirite et la doctrine de la foi ne manquaient pas. Mais dans son </w:t>
      </w:r>
      <w:r>
        <w:rPr>
          <w:i/>
        </w:rPr>
        <w:t>Hexaemeron</w:t>
      </w:r>
      <w:r>
        <w:rPr/>
        <w:t xml:space="preserve"> Robert Grosseteste donnait cet avertissement : « Que [les étudiants] ne se laissent pas tromper, qu'ils ne dépensent pas inutilement leur énergie et leur temps, qu'ils ne consument pas les ressources de leur intelligence à tenter de rendre Aristote catholique : ils n'obtiendraient en fait pour résultat que de devenir eux-mêmes hérétiques » (Non igitur se decipiant et frustra desudent, neve inutiliter tempus suum et vires ingenii sui consumant ut Aristotelem catholicum faciendo, seipsos haereticos faciant). Et pourtant saint Thomas, qui était au courant de toutes ces difficultés et qui voyait les deux grandes voies de la spéculation métaphysique s'ouvrir devant lui, celle de Platon et celle d'Aristote, a choisi Aristote</w:t>
      </w:r>
      <w:r>
        <w:rPr>
          <w:rStyle w:val="FootnoteCharacters"/>
          <w:rStyle w:val="FootnoteAnchor"/>
        </w:rPr>
        <w:footnoteReference w:id="12"/>
      </w:r>
      <w:r>
        <w:rPr/>
        <w:t>. La raison principale de ce choix n'est autre que la certitude que, foncièrement, les doctrines aristotéliciennes sont vraies et bonne sa méthode. Selon l'Aquinate l'essentiel du platonisme, par contre, consiste en premier lieu dans la théorie des idées, qui place les essences des choses en dehors de celles-ci, et deuxièmement dans la doctrine de la participation. Dans la mesure où, dans l'optique de la participation, on réduit l'unité des êtres à un faisceau de formes participées, cette doctrine est fausse ; entendue comme la dépendance de tous les êtres de Dieu, elle est vraie, comme le Docteur angélique l'affirme avec vigueur</w:t>
      </w:r>
      <w:r>
        <w:rPr>
          <w:rStyle w:val="FootnoteCharacters"/>
          <w:rStyle w:val="FootnoteAnchor"/>
        </w:rPr>
        <w:footnoteReference w:id="13"/>
      </w:r>
      <w:r>
        <w:rPr/>
        <w:t>.</w:t>
      </w:r>
    </w:p>
    <w:p>
      <w:pPr>
        <w:pStyle w:val="Normal"/>
        <w:jc w:val="both"/>
        <w:rPr/>
      </w:pPr>
      <w:r>
        <w:rPr/>
        <w:t>[362] Or, saint Thomas souligne que les formes se trouvent dans les choses mêmes</w:t>
      </w:r>
      <w:r>
        <w:rPr>
          <w:rStyle w:val="FootnoteCharacters"/>
          <w:rStyle w:val="FootnoteAnchor"/>
        </w:rPr>
        <w:footnoteReference w:id="14"/>
      </w:r>
      <w:r>
        <w:rPr/>
        <w:t>. Les créatures manifestent Dieu par ce qu'elles sont, et non par ce qui leur manque</w:t>
      </w:r>
      <w:r>
        <w:rPr>
          <w:rStyle w:val="FootnoteCharacters"/>
          <w:rStyle w:val="FootnoteAnchor"/>
        </w:rPr>
        <w:footnoteReference w:id="15"/>
      </w:r>
      <w:r>
        <w:rPr/>
        <w:t>. A cela s'ajoute qu'il estime que, même en métaphysique, Aristote a suivi une voie plus claire que Platon, qui nous permet d'atteindre une plus grande certitude au sujet de l'existence des êtres immatériels</w:t>
      </w:r>
      <w:r>
        <w:rPr>
          <w:rStyle w:val="FootnoteCharacters"/>
          <w:rStyle w:val="FootnoteAnchor"/>
        </w:rPr>
        <w:footnoteReference w:id="16"/>
      </w:r>
      <w:r>
        <w:rPr/>
        <w:t>. L'Aquinate admet, néanmoins, que la démarche d'Aristote, dont il approuve la structure fondamentale, est grevée par certains défauts, qui en rétrécissent la valeur : Aristote n'explique pas un certain nombre de phénomènes extraordinaires, liés à l'intervention des êtres spirituels, car il restreint le nombre et la fonction de ces substances immatérielles au nombre et aux mouvements des sphères célestes</w:t>
      </w:r>
      <w:r>
        <w:rPr>
          <w:rStyle w:val="FootnoteCharacters"/>
          <w:rStyle w:val="FootnoteAnchor"/>
        </w:rPr>
        <w:footnoteReference w:id="17"/>
      </w:r>
      <w:r>
        <w:rPr/>
        <w:t>.</w:t>
      </w:r>
    </w:p>
    <w:p>
      <w:pPr>
        <w:pStyle w:val="Normal"/>
        <w:jc w:val="both"/>
        <w:rPr/>
      </w:pPr>
      <w:r>
        <w:rPr/>
        <w:t xml:space="preserve">Dans la </w:t>
      </w:r>
      <w:r>
        <w:rPr>
          <w:i/>
        </w:rPr>
        <w:t>Quaestio disputata de spiritualibus creaturis</w:t>
      </w:r>
      <w:r>
        <w:rPr/>
        <w:t>, a. 4, saint Thomas examine l'arrière-plan de la théorie de la pluralité des formes dans l'homme. Il en situe l'origine dans la théorie des idées, qui amenait les platoniciens à raisonner à partir de concepts (ex rationibus intelligibilibus) et à considérer les attributs substantiels de la vie humaine comme autant de réalités distinctes. Aristote, en revanche, raisonne à partir des choses sensibles. Selon l'Aquinate cette « position est vraie ».</w:t>
      </w:r>
      <w:r>
        <w:rPr>
          <w:rStyle w:val="FootnoteCharacters"/>
          <w:rStyle w:val="FootnoteAnchor"/>
        </w:rPr>
        <w:footnoteReference w:id="18"/>
      </w:r>
    </w:p>
    <w:p>
      <w:pPr>
        <w:pStyle w:val="Normal"/>
        <w:jc w:val="both"/>
        <w:rPr/>
      </w:pPr>
      <w:r>
        <w:rPr/>
        <w:t>Certes, en anthropologie, saint Thomas voit une opposition irréductible entre l'explication de l'homme selon les principes d'Aristote et le dualisme platonicien. Mais en métaphysique il discerne une large mesure de convergence entre les deux penseurs, même s'il doit développer leur pensée pour le montrer. Voici quelques points où il y a accord entre Platon et Aristote : il existe un principe suprême, dont les êtres spirituels et les choses matérielles dépendent ; les substances spirituelles n'ont pas de matière, mais elles sont composées d'acte et de puissance. Et, notons-le ensuite, tant Platon qu'Aristote reconnaissent qu'il y a une providence divine</w:t>
      </w:r>
      <w:r>
        <w:rPr>
          <w:rStyle w:val="FootnoteCharacters"/>
          <w:rStyle w:val="FootnoteAnchor"/>
        </w:rPr>
        <w:footnoteReference w:id="19"/>
      </w:r>
      <w:r>
        <w:rPr/>
        <w:t>.</w:t>
      </w:r>
    </w:p>
    <w:p>
      <w:pPr>
        <w:pStyle w:val="Normal"/>
        <w:jc w:val="both"/>
        <w:rPr/>
      </w:pPr>
      <w:r>
        <w:rPr/>
        <w:t>La tendance à établir un accord entre Platon et Aristote se voit aussi ailleurs. Par exemple, saint Thomas affirme que selon les deux [363] philosophes la matière première est pure puissance</w:t>
      </w:r>
      <w:r>
        <w:rPr>
          <w:rStyle w:val="FootnoteCharacters"/>
          <w:rStyle w:val="FootnoteAnchor"/>
        </w:rPr>
        <w:footnoteReference w:id="20"/>
      </w:r>
      <w:r>
        <w:rPr/>
        <w:t>. Mais il y a divergence entre Platon et Aristote quant à la manière dont ils conçoivent la connaissance divine. Selon Aristote Dieu ne connaît pas par participation à une espèce cognitive (idée), mais par son essence.</w:t>
      </w:r>
    </w:p>
    <w:p>
      <w:pPr>
        <w:pStyle w:val="Normal"/>
        <w:jc w:val="both"/>
        <w:rPr/>
      </w:pPr>
      <w:r>
        <w:rPr/>
        <w:t xml:space="preserve">Saint Thomas s'est donc installé à l'intérieur du mouvement de la pensée que nous appelons l'aristotélisme. Il l'a fait en toute liberté avec une compréhension et une pénétration inégalées des doctrines du Stagirite, et surtout en dépassant les textes. Il a pénétré l'aristotélisme de l'intérieur, l'a rendu plus cohérent et il l'a renouvelé en innovant en anthropologie, en métaphysique et en morale. Le grand nombre de citations des oeuvres d'Aristote dans les deux Sommes témoigne de leur importance pour le Docteur angélique. Les ouvrages les plus cités sont la </w:t>
      </w:r>
      <w:r>
        <w:rPr>
          <w:i/>
        </w:rPr>
        <w:t>Physique</w:t>
      </w:r>
      <w:r>
        <w:rPr/>
        <w:t xml:space="preserve">, le </w:t>
      </w:r>
      <w:r>
        <w:rPr>
          <w:i/>
        </w:rPr>
        <w:t>De anima</w:t>
      </w:r>
      <w:r>
        <w:rPr/>
        <w:t xml:space="preserve">, la </w:t>
      </w:r>
      <w:r>
        <w:rPr>
          <w:i/>
        </w:rPr>
        <w:t>Métaphysique</w:t>
      </w:r>
      <w:r>
        <w:rPr/>
        <w:t xml:space="preserve"> et l'</w:t>
      </w:r>
      <w:r>
        <w:rPr>
          <w:i/>
        </w:rPr>
        <w:t>Éthique</w:t>
      </w:r>
      <w:r>
        <w:rPr/>
        <w:t xml:space="preserve"> </w:t>
      </w:r>
      <w:r>
        <w:rPr>
          <w:i/>
        </w:rPr>
        <w:t>à Nicomaque</w:t>
      </w:r>
      <w:r>
        <w:rPr/>
        <w:t>.</w:t>
      </w:r>
    </w:p>
    <w:p>
      <w:pPr>
        <w:pStyle w:val="Normal"/>
        <w:jc w:val="both"/>
        <w:rPr/>
      </w:pPr>
      <w:r>
        <w:rPr/>
        <w:t>On soulève parfois l'objection suivante : le fait que, à la fin de sa vie</w:t>
      </w:r>
      <w:r>
        <w:rPr>
          <w:rStyle w:val="FootnoteCharacters"/>
          <w:rStyle w:val="FootnoteAnchor"/>
        </w:rPr>
        <w:footnoteReference w:id="21"/>
      </w:r>
      <w:r>
        <w:rPr/>
        <w:t xml:space="preserve">, saint Thomas ait commenté l'ouvrage néoplatonicien </w:t>
      </w:r>
      <w:r>
        <w:rPr>
          <w:i/>
        </w:rPr>
        <w:t>De causis</w:t>
      </w:r>
      <w:r>
        <w:rPr/>
        <w:t>, est quand même caractéristique de sa sympathie croissante pour le platonisme. Disons d'emblée que, à notre avis, il n'en est rien : sous plusieurs égards, la doctrine du De causis est très éloignée de la métaphysique thomiste, même si saint Thomas emprunte un certain nombre de propositions à ce texte pour les citer dans ses ouvrages. D'ailleurs l'Aquinate était convaincu du caractère imparfait du texte du DC et on peut relever un bon nombre d'observations critiques tout au long du commentaire. Il y a enfin peu de références au De causis dans la Somme de théologie et la Somme contre les Gentils. La présence de quarante-cinq références dans le De veritate et de trente dans le De potentia semble refléter l'intérêt porté à ce texte dans les cercles universitaires. Cela suggère aussi la réponse à la question de savoir pourquoi l'Aquinate a écrit un commentaire sur ce traité : dans son dessein de jeter les fondements d'une philosophie vraie et cohérente, il devait situer aussi ce traité un peu étrange, mais célèbre, pour permettre ainsi aux étudiants d'en récupérer tout ce qui pouvait servir dans la construction de la métaphysique. Ainsi il protégeait d'avance l'édifice de doctrines philosophiques qu'il s'était proposé de construire, contre la critique qu'il aurait méconnu le platonisme.</w:t>
      </w:r>
    </w:p>
    <w:p>
      <w:pPr>
        <w:pStyle w:val="Normal"/>
        <w:jc w:val="both"/>
        <w:rPr/>
      </w:pPr>
      <w:r>
        <w:rPr/>
      </w:r>
    </w:p>
    <w:p>
      <w:pPr>
        <w:pStyle w:val="Normal"/>
        <w:jc w:val="both"/>
        <w:rPr>
          <w:b/>
          <w:b/>
        </w:rPr>
      </w:pPr>
      <w:r>
        <w:rPr>
          <w:b/>
        </w:rPr>
        <w:t>3. Les commentaires du corpus aristotélicien</w:t>
      </w:r>
    </w:p>
    <w:p>
      <w:pPr>
        <w:pStyle w:val="Normal"/>
        <w:jc w:val="both"/>
        <w:rPr>
          <w:b/>
          <w:b/>
        </w:rPr>
      </w:pPr>
      <w:r>
        <w:rPr>
          <w:b/>
        </w:rPr>
      </w:r>
    </w:p>
    <w:p>
      <w:pPr>
        <w:pStyle w:val="Normal"/>
        <w:jc w:val="both"/>
        <w:rPr/>
      </w:pPr>
      <w:r>
        <w:rPr/>
        <w:t>Un cas privilégié pour l'étude des rapports entre la pensée de saint Thomas et la philosophie aristotélicienne nous est fourni par les commentaires de saint Thomas sur douze des oeuvres les plus importantes d'Aristote. Ces commentaires, qui s'étendent sur plus de cinq mille pages, sont des oeuvres originales. Il est vrai que saint [364] Thomas doit aux maîtres-ès-arts qui l'ont précédé la technique du commentaire, qui se montre dans la façon de diviser un texte et dans l'usage de certaines formules typiques</w:t>
      </w:r>
      <w:r>
        <w:rPr>
          <w:rStyle w:val="FootnoteCharacters"/>
          <w:rStyle w:val="FootnoteAnchor"/>
        </w:rPr>
        <w:footnoteReference w:id="22"/>
      </w:r>
      <w:r>
        <w:rPr/>
        <w:t xml:space="preserve">. Il a néanmoins élaboré une méthode nouvelle et propre à lui pour commenter Aristote. Son but est : </w:t>
      </w:r>
    </w:p>
    <w:p>
      <w:pPr>
        <w:pStyle w:val="Normal"/>
        <w:jc w:val="both"/>
        <w:rPr/>
      </w:pPr>
      <w:r>
        <w:rPr/>
        <w:t xml:space="preserve">(a) éclaircir la structure et la composition d'une œuvre ; </w:t>
      </w:r>
    </w:p>
    <w:p>
      <w:pPr>
        <w:pStyle w:val="Normal"/>
        <w:jc w:val="both"/>
        <w:rPr/>
      </w:pPr>
      <w:r>
        <w:rPr/>
        <w:t xml:space="preserve">(b) saisir la marche des idées d'Aristote et apprécier la nature et la valeur des arguments employés ; </w:t>
      </w:r>
    </w:p>
    <w:p>
      <w:pPr>
        <w:pStyle w:val="Normal"/>
        <w:jc w:val="both"/>
        <w:rPr/>
      </w:pPr>
      <w:r>
        <w:rPr/>
        <w:t xml:space="preserve">(c) rejeter toute interprétation qu'il juge ne pas être conforme à la lettre ou à l'intention d'Aristote ; </w:t>
      </w:r>
    </w:p>
    <w:p>
      <w:pPr>
        <w:pStyle w:val="Normal"/>
        <w:jc w:val="both"/>
        <w:rPr/>
      </w:pPr>
      <w:r>
        <w:rPr/>
        <w:t xml:space="preserve">(d) signaler d'éventuels accords ou désaccords avec la doctrine de la foi ; </w:t>
      </w:r>
    </w:p>
    <w:p>
      <w:pPr>
        <w:pStyle w:val="Normal"/>
        <w:jc w:val="both"/>
        <w:rPr/>
      </w:pPr>
      <w:r>
        <w:rPr/>
        <w:t>(e) construire ainsi une philosophie de la nature, une métaphysique et une morale véridiques et utilisables dans l'enseignement de la philosophie et de la théologie dans les universités.</w:t>
      </w:r>
    </w:p>
    <w:p>
      <w:pPr>
        <w:pStyle w:val="Normal"/>
        <w:jc w:val="both"/>
        <w:rPr/>
      </w:pPr>
      <w:r>
        <w:rPr/>
        <w:t>Notons-le, même si dans ses commentaires saint Thomas précise souvent la doctrine des traités aristotéliciens, il s'abstient de la compléter substantiellement ou de la remanier. A son avis, ce n'était pas là la fonction d'un commentateur. Ce qu'il fait pourtant, c'est interpréter et expliquer des doctrines partielles à la lumière des principes d'Aristote et de l'ensemble de la philosophie du Stagirite. Nous reviendrons sur ce point ci-dessous.</w:t>
      </w:r>
    </w:p>
    <w:p>
      <w:pPr>
        <w:pStyle w:val="Normal"/>
        <w:jc w:val="both"/>
        <w:rPr/>
      </w:pPr>
      <w:r>
        <w:rPr/>
        <w:t xml:space="preserve">(a) En écrivant ses commentaires, saint Thomas s'est donné beaucoup de peine pour avoir les meilleures traductions à sa disposition. Il les a comparées les unes aux autres et il a tenu compte des variantes interlinéaires ou des notes qui se trouvaient parfois en marge des manuscrits contenant ces traductions. Régulièrement on rencontre des expressions comme </w:t>
      </w:r>
      <w:r>
        <w:rPr>
          <w:i/>
        </w:rPr>
        <w:t>alia littera habet</w:t>
      </w:r>
      <w:r>
        <w:rPr/>
        <w:t xml:space="preserve">, in </w:t>
      </w:r>
      <w:r>
        <w:rPr>
          <w:i/>
        </w:rPr>
        <w:t>graeco habetur</w:t>
      </w:r>
      <w:r>
        <w:rPr/>
        <w:t>, etc. Sur la base d'une notice dans le Catalogue de Stams (env. 1320) (« Guillaume de Moerbeke a traduit tous les livres de la philosophie de la nature et de la morale du grec en latin ad instantiam fratris Thomae »), les historiens de saint Thomas ont souvent parlé d'une étroite collaboration entre les deux Dominicains. Mais récemment R. Gauthier a nié le sérieux de cette « tradition » et défendu l'opinion contraire : ce ne fut pas sur la demande explicite de son confrère Thomas que Guillaume de Moerbeke a revu et corrigé les traductions latines existantes du corpus aristotelicum et il n'y a rien à retenir d'une étroite collaboration entre les deux Dominicains</w:t>
      </w:r>
      <w:r>
        <w:rPr>
          <w:rStyle w:val="FootnoteCharacters"/>
          <w:rStyle w:val="FootnoteAnchor"/>
        </w:rPr>
        <w:footnoteReference w:id="23"/>
      </w:r>
      <w:r>
        <w:rPr/>
        <w:t>. Le P. Gauthier a raison, l'ancienne tradition n'est pas digne de foi, mais les arguments sur lesquels il fonde sa théorie de l'absence de tout contact entre Thomas et Guillaume, sont ténus et ne nous convainquent guère</w:t>
      </w:r>
      <w:r>
        <w:rPr>
          <w:rStyle w:val="FootnoteCharacters"/>
          <w:rStyle w:val="FootnoteAnchor"/>
        </w:rPr>
        <w:footnoteReference w:id="24"/>
      </w:r>
      <w:r>
        <w:rPr/>
        <w:t>. Quoi qu'il en soit, l'Aquinate a eu le souci, très en avance sur son temps, d'obtenir un texte sûr et intelligible du corps aristotélicien. Avec beaucoup de soin il cherche à déterminer le sens littéral de ce qu'a écrit Aristote.</w:t>
      </w:r>
    </w:p>
    <w:p>
      <w:pPr>
        <w:pStyle w:val="Normal"/>
        <w:jc w:val="both"/>
        <w:rPr/>
      </w:pPr>
      <w:r>
        <w:rPr/>
        <w:t>[365] (b) Saint Thomas consulte le plus grand nombre possible de commentaires ou d'écrits d'autres auteurs, de nature à illustrer la pensée d'Aristote (Simplicius, Thémistius, Ammonius, Averroès, Avicenne, Boèce...). Le lecteur moderne est frappé par l'étendue de sa consultation.</w:t>
      </w:r>
    </w:p>
    <w:p>
      <w:pPr>
        <w:pStyle w:val="Normal"/>
        <w:jc w:val="both"/>
        <w:rPr/>
      </w:pPr>
      <w:r>
        <w:rPr/>
        <w:t>(c) Il est caractéristique de l'art de commenter de saint Thomas qu'il situe un passage dans l'ensemble du livre. Au début de nombreuses leçons, le lecteur rencontre des divisions du contenu d'un chapitre ou de tout un livre, qui permettent de voir quelle est la place de tel ou tel passage dans cet ensemble. Or, l'ordre des livres d'un traité comme la Physique ou la Métaphysique est souvent loin d'être clair</w:t>
      </w:r>
      <w:r>
        <w:rPr>
          <w:rStyle w:val="FootnoteCharacters"/>
          <w:rStyle w:val="FootnoteAnchor"/>
        </w:rPr>
        <w:footnoteReference w:id="25"/>
      </w:r>
      <w:r>
        <w:rPr/>
        <w:t>. Ces divisions exigent donc une maîtrise détaillée du matériel. Pour les présenter de la façon dont le fait saint Thomas, il lui fallait avoir présent à l'esprit l'ensemble d'un traité.</w:t>
      </w:r>
    </w:p>
    <w:p>
      <w:pPr>
        <w:pStyle w:val="Normal"/>
        <w:jc w:val="both"/>
        <w:rPr/>
      </w:pPr>
      <w:r>
        <w:rPr/>
        <w:t xml:space="preserve">(d) De plus, le contenu d'un texte est mis en rapport avec les grandes lignes de la doctrine d'Aristote, telle qu'elle se trouve exprimée dans l'ensemble du corps aristotélicien... C'est ici que nous rencontrons la célèbre expression : </w:t>
      </w:r>
      <w:r>
        <w:rPr>
          <w:i/>
        </w:rPr>
        <w:t>secundum intentionem Aristotelis</w:t>
      </w:r>
      <w:r>
        <w:rPr/>
        <w:t>. Celle-ci peut signifier : la pensée d'Aristote, telle que, à une lecture attentive, elle se laisse dégager d'un texte ; parfois l'expression dénote le sens plus profond qui se révèle à une étude plus poussée : « A celui qui considère attentivement les paroles du Philosophe, il apparaît clairement que son intention n'est pas... »</w:t>
      </w:r>
      <w:r>
        <w:rPr>
          <w:rStyle w:val="FootnoteCharacters"/>
          <w:rStyle w:val="FootnoteAnchor"/>
        </w:rPr>
        <w:footnoteReference w:id="26"/>
      </w:r>
      <w:r>
        <w:rPr/>
        <w:t xml:space="preserve"> ; enfin, il peut s'agir aussi d'une interprétation qui attribue à un texte un sens qui ne s'y trouve pas, voire qui en contredit le contenu, mais qui se dégage de positions d'Aristote exprimées ailleurs. Pour ne donner qu'un exemple frappant de ce qu'on vient de dire : en Métaph. XII, c. 9, Aristote exclut de Dieu la connaissance du monde, car celle-ci placerait une dépendance en Dieu. Saint Thomas note que cela n'est pas le cas si Dieu connaît les choses en lui-même. C'est ce qui arrive en effet, car il est leur créateur. Aristote ne le suggère-t-il d'ailleurs pas, là où il écrit que le ciel et la terre dépendent du Premier Moteur ?</w:t>
      </w:r>
    </w:p>
    <w:p>
      <w:pPr>
        <w:pStyle w:val="Normal"/>
        <w:jc w:val="both"/>
        <w:rPr/>
      </w:pPr>
      <w:r>
        <w:rPr/>
        <w:t>(e) Autre caractéristique des commentaires : pour saint Thomas il était important de discuter les passages qui semblent contredire la foi. Souvent il montre que, à une lecture attentive, il n'y a pas de véritable opposition. Son but est de garder ouverte à la foi la doctrine du Stagirite. Parfois il admet cependant qu'une opinion particulière du Stagirite est irréconciliable avec la foi.</w:t>
      </w:r>
    </w:p>
    <w:p>
      <w:pPr>
        <w:pStyle w:val="Normal"/>
        <w:jc w:val="both"/>
        <w:rPr/>
      </w:pPr>
      <w:r>
        <w:rPr/>
        <w:t xml:space="preserve">(f) Aux points de doctrine où l'exposé d'Aristote n'est pas suffisant ou est moins correct, saint Thomas ajoute des observations qui en précisent le sens. Elles sont introduites par </w:t>
      </w:r>
      <w:r>
        <w:rPr>
          <w:i/>
        </w:rPr>
        <w:t xml:space="preserve">sciendum est autem </w:t>
      </w:r>
      <w:r>
        <w:rPr/>
        <w:t xml:space="preserve">; </w:t>
      </w:r>
      <w:r>
        <w:rPr>
          <w:i/>
        </w:rPr>
        <w:t>advertendum est autem</w:t>
      </w:r>
      <w:r>
        <w:rPr/>
        <w:t xml:space="preserve"> ou </w:t>
      </w:r>
      <w:r>
        <w:rPr>
          <w:i/>
        </w:rPr>
        <w:t>considerandum est autem</w:t>
      </w:r>
      <w:r>
        <w:rPr/>
        <w:t xml:space="preserve">. Un exemple célèbre de ce type de corrections se trouve dans la première leçon du commentaire sur le Sixième Livre de la </w:t>
      </w:r>
      <w:r>
        <w:rPr>
          <w:i/>
        </w:rPr>
        <w:t>Métaphysique</w:t>
      </w:r>
      <w:r>
        <w:rPr/>
        <w:t>, où l'Aquinate [366] remarque (en contredisant le texte d'Aristote) que les êtres matériels appartiennent aussi au sujet de la métaphysique.</w:t>
      </w:r>
    </w:p>
    <w:p>
      <w:pPr>
        <w:pStyle w:val="Normal"/>
        <w:jc w:val="both"/>
        <w:rPr/>
      </w:pPr>
      <w:r>
        <w:rPr/>
        <w:t xml:space="preserve">(g) La tendance des commentaires va dans le sens de remplacer l'interprétation néoplatonicienne d'Aristote (prônée par Avicenne et saint Albert) par une exégèse rigoureuse, fondée sur les principes d'Aristote lui-même. D'autre part, à plusieurs endroits, notamment dans son commentaire sur la </w:t>
      </w:r>
      <w:r>
        <w:rPr>
          <w:i/>
        </w:rPr>
        <w:t>Physique</w:t>
      </w:r>
      <w:r>
        <w:rPr/>
        <w:t xml:space="preserve"> et dans la </w:t>
      </w:r>
      <w:r>
        <w:rPr>
          <w:i/>
        </w:rPr>
        <w:t>Sententia in librum De anima</w:t>
      </w:r>
      <w:r>
        <w:rPr/>
        <w:t>, saint Thomas écarte aussi, d'un ton parfois vif, des interprétations d'Averroès pour montrer ainsi que celui-ci n'est pas toujours digne de confiance et que son autorité de Commentateur d'Aristote n'est pas au-dessus de tout soupçon</w:t>
      </w:r>
      <w:r>
        <w:rPr>
          <w:rStyle w:val="FootnoteCharacters"/>
          <w:rStyle w:val="FootnoteAnchor"/>
        </w:rPr>
        <w:footnoteReference w:id="27"/>
      </w:r>
      <w:r>
        <w:rPr/>
        <w:t xml:space="preserve"> : la véritable pensée d'Aristote est, en effet, ouverte potentiellement sur Dieu et sur la doctrine révélée.</w:t>
      </w:r>
    </w:p>
    <w:p>
      <w:pPr>
        <w:pStyle w:val="Normal"/>
        <w:jc w:val="both"/>
        <w:rPr/>
      </w:pPr>
      <w:r>
        <w:rPr/>
      </w:r>
    </w:p>
    <w:p>
      <w:pPr>
        <w:pStyle w:val="Normal"/>
        <w:jc w:val="both"/>
        <w:rPr>
          <w:b/>
          <w:b/>
        </w:rPr>
      </w:pPr>
      <w:r>
        <w:rPr>
          <w:b/>
        </w:rPr>
        <w:t>4. Examen de trois questions</w:t>
      </w:r>
    </w:p>
    <w:p>
      <w:pPr>
        <w:pStyle w:val="Normal"/>
        <w:jc w:val="both"/>
        <w:rPr>
          <w:b/>
          <w:b/>
        </w:rPr>
      </w:pPr>
      <w:r>
        <w:rPr>
          <w:b/>
        </w:rPr>
      </w:r>
    </w:p>
    <w:p>
      <w:pPr>
        <w:pStyle w:val="Normal"/>
        <w:jc w:val="both"/>
        <w:rPr/>
      </w:pPr>
      <w:r>
        <w:rPr/>
        <w:t xml:space="preserve">Considérons maintenant de près trois questions : </w:t>
      </w:r>
    </w:p>
    <w:p>
      <w:pPr>
        <w:pStyle w:val="Normal"/>
        <w:jc w:val="both"/>
        <w:rPr/>
      </w:pPr>
      <w:r>
        <w:rPr/>
        <w:t xml:space="preserve">(a) l'attitude de saint Thomas vis-à-vis de textes qui semblent contredire la vérité révélée ; </w:t>
      </w:r>
    </w:p>
    <w:p>
      <w:pPr>
        <w:pStyle w:val="Normal"/>
        <w:jc w:val="both"/>
        <w:rPr/>
      </w:pPr>
      <w:r>
        <w:rPr/>
        <w:t xml:space="preserve">(b) la façon dont l'Aquinate approfondit ou dépasse certaines affirmations d'Aristote ; </w:t>
      </w:r>
    </w:p>
    <w:p>
      <w:pPr>
        <w:pStyle w:val="Normal"/>
        <w:jc w:val="both"/>
        <w:rPr/>
      </w:pPr>
      <w:r>
        <w:rPr/>
        <w:t>(c) la question enfin de savoir si les commentaires présentent la doctrine d'Aristote et/ou de saint Thomas lui-même, ou ni l'une ni l'autre.</w:t>
      </w:r>
    </w:p>
    <w:p>
      <w:pPr>
        <w:pStyle w:val="Normal"/>
        <w:jc w:val="both"/>
        <w:rPr/>
      </w:pPr>
      <w:r>
        <w:rPr/>
      </w:r>
    </w:p>
    <w:p>
      <w:pPr>
        <w:pStyle w:val="Normal"/>
        <w:jc w:val="both"/>
        <w:rPr/>
      </w:pPr>
      <w:r>
        <w:rPr>
          <w:b/>
        </w:rPr>
        <w:t>1. Aristote et la foi chrétienne</w:t>
      </w:r>
    </w:p>
    <w:p>
      <w:pPr>
        <w:pStyle w:val="Normal"/>
        <w:jc w:val="both"/>
        <w:rPr>
          <w:b/>
          <w:b/>
        </w:rPr>
      </w:pPr>
      <w:r>
        <w:rPr>
          <w:b/>
        </w:rPr>
      </w:r>
    </w:p>
    <w:p>
      <w:pPr>
        <w:pStyle w:val="Normal"/>
        <w:jc w:val="both"/>
        <w:rPr/>
      </w:pPr>
      <w:r>
        <w:rPr/>
        <w:t>Saint Thomas était conscient de l'opposition de nombreux théologiens et ecclésiastiques contre certaines doctrines d'Aristote ainsi que d'une méfiance vis-à-vis de celui-ci assez généralement répandue. C'étaient autant d'obstacles à l'établissement d'une philosophie réaliste, cohérente et vraie. Pour faire tomber les armes des mains des adversaires d'Aristote et pour neutraliser leurs critiques, saint Thomas signale, certes, les désaccords réels ou apparents avec la foi, mais il en fournit des explications. Voyons comment il procède.</w:t>
      </w:r>
    </w:p>
    <w:p>
      <w:pPr>
        <w:pStyle w:val="Normal"/>
        <w:jc w:val="both"/>
        <w:rPr/>
      </w:pPr>
      <w:r>
        <w:rPr/>
        <w:t xml:space="preserve">Dans le </w:t>
      </w:r>
      <w:r>
        <w:rPr>
          <w:i/>
        </w:rPr>
        <w:t>De caelo</w:t>
      </w:r>
      <w:r>
        <w:rPr/>
        <w:t xml:space="preserve"> I, Aristote « démontre » avec force arguments l'éternité du monde. Saint Thomas réfère et expose le raisonnement suivi par le Stagirite. Ensuite il fait la critique suivante : les arguments d'Aristote ne démontrent pas que le monde n'a pas eu de commencement, ils établissent seulement que le monde n'a pas commencé à exister de la façon dont les autres philosophes l'avaient enseigné. Le Stagirite prouve en effet que le monde n'a pas commencé selon un processus de génération et qu'il n'est pas voué à la destruction</w:t>
      </w:r>
      <w:r>
        <w:rPr>
          <w:rStyle w:val="FootnoteCharacters"/>
          <w:rStyle w:val="FootnoteAnchor"/>
        </w:rPr>
        <w:footnoteReference w:id="28"/>
      </w:r>
      <w:r>
        <w:rPr/>
        <w:t>.</w:t>
      </w:r>
    </w:p>
    <w:p>
      <w:pPr>
        <w:pStyle w:val="Normal"/>
        <w:jc w:val="both"/>
        <w:rPr/>
      </w:pPr>
      <w:r>
        <w:rPr/>
        <w:t>- L'interprétation en est des plus bénignes, car [367] certaines preuves, comme celle qui se fonde sur le mouvement circulaire des corps célestes, visent à exclure de l'univers tout commencement. L'Aquinate a estimé sans doute que le simple rejet catégorique de ces textes sur l'éternité du monde aurait entraîné la perte de conceptions philosophiques vraies et fertiles et ébranlé toute confiance en Aristote.</w:t>
      </w:r>
    </w:p>
    <w:p>
      <w:pPr>
        <w:pStyle w:val="Normal"/>
        <w:jc w:val="both"/>
        <w:rPr/>
      </w:pPr>
      <w:r>
        <w:rPr/>
        <w:t>Saint Thomas prend aussi ses distances vis-à-vis de la théorie du caractère divin du ciel. A ce propos il note qu'Aristote s'exprime à la façon de Platon qui appelait Dieu non seulement la première cause, mais aussi d'autres choses</w:t>
      </w:r>
      <w:r>
        <w:rPr>
          <w:rStyle w:val="FootnoteCharacters"/>
          <w:rStyle w:val="FootnoteAnchor"/>
        </w:rPr>
        <w:footnoteReference w:id="29"/>
      </w:r>
      <w:r>
        <w:rPr/>
        <w:t>. C'est comme si l'Aquinate disait : autant vaut s'en tenir à Aristote, malgré cette erreur, car Platon s'est trompé également. Notons en passant que dans d'autres textes aussi saint Thomas associe Aristote à Platon pour le soustraire à des critiques unilatérales. Par exemple, dans le De potentia, q. 3, a. 5, nous lisons sous la plume de saint Thomas que « Platon, Aristote et ceux qui les ont suivis » sont parvenus à la considération de l'être universel (et donc de la cause universelle de toutes les choses), comme l'affirme saint Augustin dans sa Cité de Dieu (VIII, IV). Le Docteur angélique fait donc implicitement de saint Augustin le garant du fait que les principes de la doctrine d'Aristote conduisent à admettre la création. Il est très significatif que, dans le texte parallèle de la Somme de théologie Ia, q. 44, a. 2, l'Aquinate dit plutôt que Platon et Aristote ne sont pas parvenus à cette considération de l'être universel. La contradiction apparente est atténuée ou résolue si l'on entend le texte dans ce sens que ce sont les disciples (</w:t>
      </w:r>
      <w:r>
        <w:rPr>
          <w:i/>
        </w:rPr>
        <w:t>sequaces</w:t>
      </w:r>
      <w:r>
        <w:rPr/>
        <w:t>) des deux penseurs qui ont exploité et développé leurs principes</w:t>
      </w:r>
      <w:r>
        <w:rPr>
          <w:rStyle w:val="FootnoteCharacters"/>
          <w:rStyle w:val="FootnoteAnchor"/>
        </w:rPr>
        <w:footnoteReference w:id="30"/>
      </w:r>
      <w:r>
        <w:rPr/>
        <w:t xml:space="preserve">. Les différences des textes s'expliquent par le caractère différent des deux ouvrages : le </w:t>
      </w:r>
      <w:r>
        <w:rPr>
          <w:i/>
        </w:rPr>
        <w:t>De potentia</w:t>
      </w:r>
      <w:r>
        <w:rPr/>
        <w:t xml:space="preserve"> est l'écho de disputes publiques, dans lesquelles il importait de protéger la réputation d'Aristote ; lors de la rédaction de la Somme, saint Thomas s'est senti plus libre.</w:t>
      </w:r>
    </w:p>
    <w:p>
      <w:pPr>
        <w:pStyle w:val="Normal"/>
        <w:jc w:val="both"/>
        <w:rPr/>
      </w:pPr>
      <w:r>
        <w:rPr/>
        <w:t xml:space="preserve">Concluons nos remarques sur le Commentaire du </w:t>
      </w:r>
      <w:r>
        <w:rPr>
          <w:i/>
        </w:rPr>
        <w:t>De caelo</w:t>
      </w:r>
      <w:r>
        <w:rPr/>
        <w:t xml:space="preserve"> en notant que, comme ailleurs dans ses oeuvres, le Docteur angélique écarte discrètement mais fermement l'hypothèse de l'animation du ciel</w:t>
      </w:r>
      <w:r>
        <w:rPr>
          <w:rStyle w:val="FootnoteCharacters"/>
          <w:rStyle w:val="FootnoteAnchor"/>
        </w:rPr>
        <w:footnoteReference w:id="31"/>
      </w:r>
      <w:r>
        <w:rPr/>
        <w:t>. Quand Aristote écrit que Dieu et la Nature ne font rien en vain, saint Thomas constate que, dans ce texte, le Stagirite lui-même [368] avoue que Dieu est la cause qui a fait les corps célestes</w:t>
      </w:r>
      <w:r>
        <w:rPr>
          <w:rStyle w:val="FootnoteCharacters"/>
          <w:rStyle w:val="FootnoteAnchor"/>
        </w:rPr>
        <w:footnoteReference w:id="32"/>
      </w:r>
      <w:r>
        <w:rPr/>
        <w:t>. Quand Aristote écrit « la Nature prévoit », saint Thomas commente que dans ce texte Aristote est d'avis (</w:t>
      </w:r>
      <w:r>
        <w:rPr>
          <w:i/>
        </w:rPr>
        <w:t>hic sentit</w:t>
      </w:r>
      <w:r>
        <w:rPr/>
        <w:t>) que la Providence divine veille sur le monde.</w:t>
      </w:r>
    </w:p>
    <w:p>
      <w:pPr>
        <w:pStyle w:val="Normal"/>
        <w:jc w:val="both"/>
        <w:rPr/>
      </w:pPr>
      <w:r>
        <w:rPr/>
        <w:t>Saint Thomas se sert donc systématiquement de certaines expressions d'Aristote pour rappeler que, malgré les apparences, celui-ci est foncièrement en accord avec la doctrine chrétienne de la création et de la providence divine ou que du moins les principes d'Aristote n'excluent pas ces dogmes.</w:t>
      </w:r>
    </w:p>
    <w:p>
      <w:pPr>
        <w:pStyle w:val="Normal"/>
        <w:jc w:val="both"/>
        <w:rPr/>
      </w:pPr>
      <w:r>
        <w:rPr/>
      </w:r>
    </w:p>
    <w:p>
      <w:pPr>
        <w:pStyle w:val="Normal"/>
        <w:jc w:val="both"/>
        <w:rPr/>
      </w:pPr>
      <w:r>
        <w:rPr/>
        <w:t>Au début de la Physique, Aristote écrit que nous devons toujours chercher la cause suprême. Saint Thomas se sert de cette affirmation pour noter que nous devons, en effet, poursuivre nos recherches jusqu'à ce que nous atteignions la Cause suprême. Voilà un exemple de la manière dont il propose, à partir des données du texte d'Aristote, une ouverture sur Dieu. Le Deuxième Livre, ch. 4, traite du hasard, ce qui fournit une occasion pour réaffirmer la doctrine chrétienne de la Providence. Et quand, en II, ch. 8, Aristote appelle la nature une cause qui opère en vue d'une fin, saint Thomas note que la nature n'est rien d'autre que le plan d'un certain art, à savoir l'art divin, que Dieu a mis dans les êtres : par cette orientation ceux-ci se meuvent vers un but déterminé</w:t>
      </w:r>
      <w:r>
        <w:rPr>
          <w:rStyle w:val="FootnoteCharacters"/>
          <w:rStyle w:val="FootnoteAnchor"/>
        </w:rPr>
        <w:footnoteReference w:id="33"/>
      </w:r>
      <w:r>
        <w:rPr/>
        <w:t>.</w:t>
      </w:r>
    </w:p>
    <w:p>
      <w:pPr>
        <w:pStyle w:val="Normal"/>
        <w:jc w:val="both"/>
        <w:rPr/>
      </w:pPr>
      <w:r>
        <w:rPr/>
        <w:t>En III, ch. 4, Aristote conclut qu'aucun infini n'est parfait. L'Aquinate ajoute une observation pour souligner que cette conclusion ne s'applique pas à Dieu</w:t>
      </w:r>
      <w:r>
        <w:rPr>
          <w:rStyle w:val="FootnoteCharacters"/>
          <w:rStyle w:val="FootnoteAnchor"/>
        </w:rPr>
        <w:footnoteReference w:id="34"/>
      </w:r>
      <w:r>
        <w:rPr/>
        <w:t xml:space="preserve"> : dans ce traité, note-t-il, Aristote considère l'ordre des choses sensibles. Or, la question de savoir si, dans les êtres immatériels, l'infini existe, est plus universelle.</w:t>
      </w:r>
    </w:p>
    <w:p>
      <w:pPr>
        <w:pStyle w:val="Normal"/>
        <w:jc w:val="both"/>
        <w:rPr/>
      </w:pPr>
      <w:r>
        <w:rPr/>
        <w:t>Dans son étude du temps Aristote introduit la notion de l'instant actuel. Il conçoit l'instant comme résultant d'un mouvement continu sans commencement et sans fin. Saint Thomas ajoute que l'instant de l'éternité est tout autre : c'est l'unité de l'être, qui existe toujours de la même façon</w:t>
      </w:r>
      <w:r>
        <w:rPr>
          <w:rStyle w:val="FootnoteCharacters"/>
          <w:rStyle w:val="FootnoteAnchor"/>
        </w:rPr>
        <w:footnoteReference w:id="35"/>
      </w:r>
      <w:r>
        <w:rPr/>
        <w:t>. En IV, ch. 13, Aristote rappelle que l'instant est à la fois le commencement et la fin du temps. L'Aquinate enchaîne en disant que cela est vrai dans l'hypothèse où le mouvement est éternel. Mais quand le mouvement de l'univers a eu un début, il y aura un instant qui est seulement un commencement</w:t>
      </w:r>
      <w:r>
        <w:rPr>
          <w:rStyle w:val="FootnoteCharacters"/>
          <w:rStyle w:val="FootnoteAnchor"/>
        </w:rPr>
        <w:footnoteReference w:id="36"/>
      </w:r>
      <w:r>
        <w:rPr/>
        <w:t>. L'affirmation que le mouvement est éternel est contraire à la foi, quoiqu'on puisse l'admettre en l'interprétant de cette façon qu'elle vise à dire [369] que, une fois que le monde aura été créé, il y aura toujours du mouvement</w:t>
      </w:r>
      <w:r>
        <w:rPr>
          <w:rStyle w:val="FootnoteCharacters"/>
          <w:rStyle w:val="FootnoteAnchor"/>
        </w:rPr>
        <w:footnoteReference w:id="37"/>
      </w:r>
      <w:r>
        <w:rPr/>
        <w:t>.</w:t>
      </w:r>
    </w:p>
    <w:p>
      <w:pPr>
        <w:pStyle w:val="Normal"/>
        <w:jc w:val="both"/>
        <w:rPr/>
      </w:pPr>
      <w:r>
        <w:rPr/>
        <w:t>Là où Aristote évoque la nature cyclique des processus cosmiques et de la vie humaine, saint Thomas explique que cela veut dire que le temps n'est cyclique que dans la mesure où il est mesuré par un mouvement cyclique</w:t>
      </w:r>
      <w:r>
        <w:rPr>
          <w:rStyle w:val="FootnoteCharacters"/>
          <w:rStyle w:val="FootnoteAnchor"/>
        </w:rPr>
        <w:footnoteReference w:id="38"/>
      </w:r>
      <w:r>
        <w:rPr/>
        <w:t xml:space="preserve">. </w:t>
      </w:r>
    </w:p>
    <w:p>
      <w:pPr>
        <w:pStyle w:val="Normal"/>
        <w:jc w:val="both"/>
        <w:rPr/>
      </w:pPr>
      <w:r>
        <w:rPr/>
        <w:t>- L'Aquinate apporte aussi une correction à un texte de la Physique qui semble admettre une influence directe des corps célestes sur les puissances spirituelles de l'homme : une telle action sur l'âme humaine n'est pas possible, une influence éventuelle sur le corps humain n'impose pas de nécessité sur les facultés spirituelles</w:t>
      </w:r>
      <w:r>
        <w:rPr>
          <w:rStyle w:val="FootnoteCharacters"/>
          <w:rStyle w:val="FootnoteAnchor"/>
        </w:rPr>
        <w:footnoteReference w:id="39"/>
      </w:r>
      <w:r>
        <w:rPr/>
        <w:t>.</w:t>
      </w:r>
    </w:p>
    <w:p>
      <w:pPr>
        <w:pStyle w:val="Normal"/>
        <w:jc w:val="both"/>
        <w:rPr/>
      </w:pPr>
      <w:r>
        <w:rPr/>
        <w:t>On rencontre des corrections analogues dans les autres grands commentaires. Selon l'</w:t>
      </w:r>
      <w:r>
        <w:rPr>
          <w:i/>
        </w:rPr>
        <w:t xml:space="preserve">Éthique à Nicomaque </w:t>
      </w:r>
      <w:r>
        <w:rPr/>
        <w:t>I, ch. 10, l'homme lui-même est la cause de son bonheur (une doctrine condamnée à Paris en 1277). Saint Thomas souligne d'abord qu'Aristote parle du bonheur imparfait dans la vie terrestre, pour noter ensuite que même Aristote admet que le bonheur est un don des dieux</w:t>
      </w:r>
      <w:r>
        <w:rPr>
          <w:rStyle w:val="FootnoteCharacters"/>
          <w:rStyle w:val="FootnoteAnchor"/>
        </w:rPr>
        <w:footnoteReference w:id="40"/>
      </w:r>
      <w:r>
        <w:rPr/>
        <w:t>. En 1099 b 12 le Stagirite fait en effet une remarque dans ce sens, mais il s'agit peut-être seulement d'une concession à la façon de parler commune. Comme en d'autres occasions, saint Thomas recueille un tel énoncé et, en supposant qu'il doit y avoir une parfaite cohérence dans les écrits du corps aristotélicien, il s'en sert pour justifier une interprétation qui va à l'encontre de tel ou tel texte particulier.</w:t>
      </w:r>
    </w:p>
    <w:p>
      <w:pPr>
        <w:pStyle w:val="Normal"/>
        <w:jc w:val="both"/>
        <w:rPr/>
      </w:pPr>
      <w:r>
        <w:rPr/>
        <w:t xml:space="preserve">Nous trouvons un certain nombre de ces « corrections » au long de la </w:t>
      </w:r>
      <w:r>
        <w:rPr>
          <w:i/>
        </w:rPr>
        <w:t>Sententia in librum Ethicorum.</w:t>
      </w:r>
      <w:r>
        <w:rPr/>
        <w:t xml:space="preserve"> Citons-en encore quelques-unes à titre d'exemple</w:t>
      </w:r>
      <w:r>
        <w:rPr>
          <w:rStyle w:val="FootnoteCharacters"/>
          <w:rStyle w:val="FootnoteAnchor"/>
        </w:rPr>
        <w:footnoteReference w:id="41"/>
      </w:r>
      <w:r>
        <w:rPr/>
        <w:t>. A l'époque de saint Thomas, certains contradicteurs de la conception chrétienne de la virginité en appelaient à Aristote pour faire valoir que la virginité ne pouvait pas être une vertu : le juste milieu lui fait défaut en raison de l'absence de tout plaisir sexuel. La réponse de saint Thomas souligne que ceux qui vivent dans la virginité ne sont pas dépourvus de tout plaisir</w:t>
      </w:r>
      <w:r>
        <w:rPr>
          <w:rStyle w:val="FootnoteCharacters"/>
          <w:rStyle w:val="FootnoteAnchor"/>
        </w:rPr>
        <w:footnoteReference w:id="42"/>
      </w:r>
      <w:r>
        <w:rPr/>
        <w:t xml:space="preserve">. </w:t>
      </w:r>
    </w:p>
    <w:p>
      <w:pPr>
        <w:pStyle w:val="Normal"/>
        <w:jc w:val="both"/>
        <w:rPr/>
      </w:pPr>
      <w:r>
        <w:rPr/>
        <w:t>- L'Aquinate corrige également une suggestion d'Aristote que, pour échapper à de très grands maux, l'homme qui recourt au suicide n'est pas à blâmer. En profitant d'une ambiguïté du texte, il veut l'entendre comme disant que l'homme doit parfois subir des maux très graves</w:t>
      </w:r>
      <w:r>
        <w:rPr>
          <w:rStyle w:val="FootnoteCharacters"/>
          <w:rStyle w:val="FootnoteAnchor"/>
        </w:rPr>
        <w:footnoteReference w:id="43"/>
      </w:r>
      <w:r>
        <w:rPr/>
        <w:t>.</w:t>
      </w:r>
    </w:p>
    <w:p>
      <w:pPr>
        <w:pStyle w:val="Normal"/>
        <w:jc w:val="both"/>
        <w:rPr/>
      </w:pPr>
      <w:r>
        <w:rPr/>
        <w:t>Il y a également des rectifications à ce qu'Aristote écrit au sujet de vertus comme la libéralité, la magnificence et, surtout, de la magnanimité. Un pauvre peut-il être magnanime ? Ou encore, [370] l'homme magnanime cherche les honneurs : un chrétien peut-il donc être magnanime ? Selon saint Thomas, on peut être à la fois magnanime et humble. Le magnanime méprise les biens matériels dans ce sens qu'il y attache peu d'importance en comparaison avec les biens de l'âme; le magnanime est humble en tant qu'il reconnaît sa condition de créature.</w:t>
      </w:r>
      <w:r>
        <w:rPr>
          <w:rStyle w:val="FootnoteCharacters"/>
          <w:rStyle w:val="FootnoteAnchor"/>
        </w:rPr>
        <w:footnoteReference w:id="44"/>
      </w:r>
    </w:p>
    <w:p>
      <w:pPr>
        <w:pStyle w:val="Normal"/>
        <w:jc w:val="both"/>
        <w:rPr/>
      </w:pPr>
      <w:r>
        <w:rPr/>
        <w:t>Le Commentaire sur la Métaphysique fournit une série d'exemples de ces interprétations particulières du texte d'Aristote qui visent à enlever, autant que possible, toute apparence d'opposition à la foi chrétienne. Les plus importantes concernent l'éternité du monde et l'exclusion de la connaissance du monde par le Premier Moteur. Nous les avons déjà mentionnées. Ajoutons ici le cas intéressant de la théorie d'une pluralité de moteurs immobiles. Aristote y réfère explicitement en Métaphysique XII, 8. Il est remarquable que, aussi bien dans son prologue qu'à d'autres endroits de son commentaire, saint Thomas maintient le pluriel (...primas rerum causas), laissant ouverte la question de l'unicité du Premier Principe. Il n'affirmera cette unité que dans son exposé sur XII, 8, où il suggère d'abord que l'hypothèse d'une série de moteurs n'est pas nécessaire pour expliquer les mouvements des corps célestes ; il s'agit d'une théorie astronomique qui n'a qu'une certaine probabilité. Il fait ensuite une distinction entre le Premier Moteur tout à fait immobile et d'autres substances immatérielles</w:t>
      </w:r>
      <w:r>
        <w:rPr>
          <w:rStyle w:val="FootnoteCharacters"/>
          <w:rStyle w:val="FootnoteAnchor"/>
        </w:rPr>
        <w:footnoteReference w:id="45"/>
      </w:r>
      <w:r>
        <w:rPr/>
        <w:t xml:space="preserve">. L'Aquinate évite donc toute correction hâtive et respecte la nécessité d'une recherche patiente. C'est ce qu'on a appelé </w:t>
      </w:r>
      <w:r>
        <w:rPr>
          <w:i/>
        </w:rPr>
        <w:t>reverenter exponere</w:t>
      </w:r>
      <w:r>
        <w:rPr/>
        <w:t>.</w:t>
      </w:r>
    </w:p>
    <w:p>
      <w:pPr>
        <w:pStyle w:val="Normal"/>
        <w:jc w:val="both"/>
        <w:rPr/>
      </w:pPr>
      <w:r>
        <w:rPr/>
      </w:r>
    </w:p>
    <w:p>
      <w:pPr>
        <w:pStyle w:val="Normal"/>
        <w:jc w:val="both"/>
        <w:rPr>
          <w:b/>
          <w:b/>
        </w:rPr>
      </w:pPr>
      <w:r>
        <w:rPr>
          <w:b/>
        </w:rPr>
        <w:t>2. Approfondissement et dépassement du texte d'Aristote</w:t>
      </w:r>
    </w:p>
    <w:p>
      <w:pPr>
        <w:pStyle w:val="Normal"/>
        <w:jc w:val="both"/>
        <w:rPr>
          <w:b/>
          <w:b/>
        </w:rPr>
      </w:pPr>
      <w:r>
        <w:rPr>
          <w:b/>
        </w:rPr>
      </w:r>
    </w:p>
    <w:p>
      <w:pPr>
        <w:pStyle w:val="Normal"/>
        <w:jc w:val="both"/>
        <w:rPr/>
      </w:pPr>
      <w:r>
        <w:rPr/>
        <w:t>Nous en venons au deuxième point de notre enquête sur les commentaires : l'approfondissement et le dépassement de certaines affirmations d'Aristote. Une étude attentive des commentaires permet d'affirmer que saint Thomas creuse toujours en profondeur pour faire rejoindre à une doctrine ou à une théorie particulière les principes d'Aristote et sa propre philosophie de l'être. Pour mieux saisir ce que cela veut dire, considérons quelques cas d'un tel approfondissement.</w:t>
      </w:r>
    </w:p>
    <w:p>
      <w:pPr>
        <w:pStyle w:val="Normal"/>
        <w:jc w:val="both"/>
        <w:rPr/>
      </w:pPr>
      <w:r>
        <w:rPr/>
        <w:t xml:space="preserve">Aristote lui-même semble offrir plusieurs pistes pour déterminer la nature de la philosophie première (la sagesse, qui étudie les causes; la science de l'être en tant qu'être ; la théologie, qui a les choses immatérielles et immobiles pour objet). Or d'une façon vraiment magistrale, saint Thomas réduit à une unité supérieure ces approches, qui font difficulté aux commentateurs modernes. Il a vu que la [371] métaphysique n'est pas constituée en raison d'une division préalable de la réalité, mais par l'acte de « séparation » de l'intellect qui détache l'être de la matérialité. Ainsi établit-il que le sujet de la métaphysique est l'être, donc aussi les causes de l'être ; ainsi le savoir métaphysique devient-il sagesse et théologie. Ajoutons que dans un </w:t>
      </w:r>
      <w:r>
        <w:rPr>
          <w:i/>
        </w:rPr>
        <w:t>advertendum est autem</w:t>
      </w:r>
      <w:r>
        <w:rPr/>
        <w:t xml:space="preserve"> il démolit la tentative de Métaph. VI, 1 de restreindre le sujet de la philosophie première aux êtres immatériels : les êtres sensibles y appartiennent aussi dans la mesure où ils sont des êtres</w:t>
      </w:r>
      <w:r>
        <w:rPr>
          <w:rStyle w:val="FootnoteCharacters"/>
          <w:rStyle w:val="FootnoteAnchor"/>
        </w:rPr>
        <w:footnoteReference w:id="46"/>
      </w:r>
      <w:r>
        <w:rPr/>
        <w:t>.</w:t>
      </w:r>
    </w:p>
    <w:p>
      <w:pPr>
        <w:pStyle w:val="Normal"/>
        <w:jc w:val="both"/>
        <w:rPr/>
      </w:pPr>
      <w:r>
        <w:rPr/>
        <w:t>Il suffit de lire le commentaire sur la Métaphysique, IV, ch. 2 pour constater que l'Aquinate élabore et complète la doctrine aristotélicienne de l'analogie. Au sujet de l'usage analogique du terme sain, il distingue les rapports à la cause finale et à la cause efficiente comme aussi ceux de la substance aux accidents. Un peu plus loin, il en vient à parler de la critique de la doctrine platonicienne de la participation. Il admet l'appréciation d'Aristote, mais réduit la portée des jugements sévères de celui-ci, apparemment dans l'intention de laisser ouverte la voie à une nouvelle forme de participation, celle des créatures à Dieu. Celle-ci dépasse la théorie de Platon, mais aussi la façon dont, selon Aristote, les substances « participent » aux accidents</w:t>
      </w:r>
      <w:r>
        <w:rPr>
          <w:rStyle w:val="FootnoteCharacters"/>
          <w:rStyle w:val="FootnoteAnchor"/>
        </w:rPr>
        <w:footnoteReference w:id="47"/>
      </w:r>
      <w:r>
        <w:rPr/>
        <w:t>.</w:t>
      </w:r>
    </w:p>
    <w:p>
      <w:pPr>
        <w:pStyle w:val="Normal"/>
        <w:jc w:val="both"/>
        <w:rPr/>
      </w:pPr>
      <w:r>
        <w:rPr/>
        <w:t xml:space="preserve">Saint Thomas a développé la doctrine des concepts transcendantaux et établi la distinction réelle de l'essence et de l'être, ce qui lui permet d'expliquer l'origine des étants. Notons en passant que, dans ses Commentaires, il ne critique pourtant pas Aristote pour ne pas avoir fait cette découverte. Chez saint Thomas il y a un glissement d'accent : l'être est mis en relief plus que la substance. Signalons ici le passage du </w:t>
      </w:r>
      <w:r>
        <w:rPr>
          <w:i/>
        </w:rPr>
        <w:t>Commentaire sur le Peri Hermeneias</w:t>
      </w:r>
      <w:r>
        <w:rPr/>
        <w:t xml:space="preserve"> sur le sens de la copule</w:t>
      </w:r>
      <w:r>
        <w:rPr>
          <w:rStyle w:val="FootnoteCharacters"/>
          <w:rStyle w:val="FootnoteAnchor"/>
        </w:rPr>
        <w:footnoteReference w:id="48"/>
      </w:r>
      <w:r>
        <w:rPr/>
        <w:t xml:space="preserve"> : saint Thomas dépasse le texte d'Aristote en profondeur : il se sert d'une expression du Stagirite (l'</w:t>
      </w:r>
      <w:r>
        <w:rPr>
          <w:i/>
        </w:rPr>
        <w:t>est</w:t>
      </w:r>
      <w:r>
        <w:rPr/>
        <w:t xml:space="preserve"> connote la composition) pour noter que le sens premier et principal du verbe être est « être réel d'une façon absolue</w:t>
      </w:r>
      <w:r>
        <w:rPr>
          <w:rStyle w:val="FootnoteCharacters"/>
          <w:rStyle w:val="FootnoteAnchor"/>
        </w:rPr>
        <w:footnoteReference w:id="49"/>
      </w:r>
      <w:r>
        <w:rPr/>
        <w:t> ». Dans son approfondissement de la philosophie aristotélicienne, saint Thomas se sert de la doctrine de l'acte et de la puissance.</w:t>
      </w:r>
    </w:p>
    <w:p>
      <w:pPr>
        <w:pStyle w:val="Normal"/>
        <w:jc w:val="both"/>
        <w:rPr/>
      </w:pPr>
      <w:r>
        <w:rPr/>
        <w:t xml:space="preserve">L'élargissement de la doctrine aristotélicienne est notable dans le commentaire sur le </w:t>
      </w:r>
      <w:r>
        <w:rPr>
          <w:i/>
        </w:rPr>
        <w:t>De anima</w:t>
      </w:r>
      <w:r>
        <w:rPr/>
        <w:t xml:space="preserve">. Saint Thomas admet la doctrine aristotélicienne de l'âme, des facultés, des processus de la connaissance, [372] de l'appétit, mais il va plus loin qu'Aristote. Rappelons certains points de doctrine : il montre pourquoi l'objet de l'intellect est la quiddité des choses matérielles ; il fournit des explications sur l'intellect agent et l'intellect possible ainsi que sur la différence entre la connaissance sensible et la connaissance intellectuelle... Au troisième livre du </w:t>
      </w:r>
      <w:r>
        <w:rPr>
          <w:i/>
        </w:rPr>
        <w:t>De anima</w:t>
      </w:r>
      <w:r>
        <w:rPr/>
        <w:t>, le texte d'Aristote est concis et parfois ambigu. Saint Thomas le récrit, pour ainsi dire, en intercalant ses explications de telle sorte qu'un traité beaucoup plus clair et plus complet sort de sa plume, qui reste toutefois en parfaite continuité avec le texte d'Aristote.</w:t>
      </w:r>
    </w:p>
    <w:p>
      <w:pPr>
        <w:pStyle w:val="Normal"/>
        <w:jc w:val="both"/>
        <w:rPr/>
      </w:pPr>
      <w:r>
        <w:rPr/>
        <w:t xml:space="preserve">L'Aquinate dépasse Aristote surtout dans l'élaboration conséquente du thème de l'âme spirituelle de l'homme, qui est sa forme substantielle, - l'âme </w:t>
      </w:r>
      <w:r>
        <w:rPr>
          <w:i/>
        </w:rPr>
        <w:t>non totaliter immersa corpori</w:t>
      </w:r>
      <w:r>
        <w:rPr/>
        <w:t xml:space="preserve"> et </w:t>
      </w:r>
      <w:r>
        <w:rPr>
          <w:i/>
        </w:rPr>
        <w:t>qui est aliquid subsistens</w:t>
      </w:r>
      <w:r>
        <w:rPr/>
        <w:t>. Saint Thomas explique aussi pourquoi l'âme humaine s'unit au corps. Il défend évidemment la survie de l'âme après la mort mise en doute par Aristote</w:t>
      </w:r>
      <w:r>
        <w:rPr>
          <w:rStyle w:val="FootnoteCharacters"/>
          <w:rStyle w:val="FootnoteAnchor"/>
        </w:rPr>
        <w:footnoteReference w:id="50"/>
      </w:r>
      <w:r>
        <w:rPr/>
        <w:t>.</w:t>
      </w:r>
    </w:p>
    <w:p>
      <w:pPr>
        <w:pStyle w:val="Normal"/>
        <w:jc w:val="both"/>
        <w:rPr/>
      </w:pPr>
      <w:r>
        <w:rPr>
          <w:b/>
        </w:rPr>
        <w:t>En morale saint Thomas souligne plus que ne l'avait fait Aristote la nature scientifique de l'éthique</w:t>
      </w:r>
      <w:r>
        <w:rPr/>
        <w:t>. Également, en marge du texte d'Aristote il considère que la détermination de la fin dernière de l'homme est absolument nécessaire</w:t>
      </w:r>
      <w:r>
        <w:rPr>
          <w:rStyle w:val="FootnoteCharacters"/>
          <w:rStyle w:val="FootnoteAnchor"/>
        </w:rPr>
        <w:footnoteReference w:id="51"/>
      </w:r>
      <w:r>
        <w:rPr/>
        <w:t xml:space="preserve">. Selon Aristote, le savoir moral n'atteint qu'une probabilité. En revanche, pour l'Aquinate la morale n'est plus uniquement destinée à l'action, mais aussi à la connaissance. La science morale ne se situe pas au niveau de la prudence, mais dans l'intellect théorique. Saint Thomas opère donc en effet une transposition du savoir prudentiel décrit par Aristote, sur le plan de la connaissance philosophique. Pour le faire il fonde la détermination de la fin sur la nature : le désir du bonheur est en effet un désir naturel de l'intelligence de connaître la Cause Première. L'Aquinate admet que le bonheur est formellement l'acte de l'intellect par lequel nous saisissons le Bien de l'intellect, mais, plus que ne l'avait fait Aristote, saint Thomas souligne le contenu de cet acte. Le </w:t>
      </w:r>
      <w:r>
        <w:rPr>
          <w:i/>
        </w:rPr>
        <w:t>bonum operatum</w:t>
      </w:r>
      <w:r>
        <w:rPr/>
        <w:t xml:space="preserve"> du texte de l'</w:t>
      </w:r>
      <w:r>
        <w:rPr>
          <w:i/>
        </w:rPr>
        <w:t xml:space="preserve">Éthique à Nicomaque </w:t>
      </w:r>
      <w:r>
        <w:rPr/>
        <w:t xml:space="preserve">devient le </w:t>
      </w:r>
      <w:r>
        <w:rPr>
          <w:i/>
        </w:rPr>
        <w:t>bonum quod intenditur</w:t>
      </w:r>
      <w:r>
        <w:rPr/>
        <w:t>. Et le Bien suprême est un être qui existe de soi et transcende le monde.</w:t>
      </w:r>
    </w:p>
    <w:p>
      <w:pPr>
        <w:pStyle w:val="Normal"/>
        <w:jc w:val="both"/>
        <w:rPr/>
      </w:pPr>
      <w:r>
        <w:rPr/>
        <w:t>Un autre exemple de la façon dont saint Thomas complète la morale d'Aristote est donné dans son exposé sur les critères de l'acte moral. Selon le Stagirite, ces critères sont l'homme sage, le juste milieu, l'oeil de l'âme, la droite raison, etc. Saint Thomas creuse en profondeur et insiste sur le rôle des premiers principes de l'intellect pratique, dont l'habitus s'appelle la syndérèse, et qui sont mis en parallèle avec les premiers principes de la raison théorique. Cette [373] introduction de ce noyau de la loi naturelle n'est pourtant pas étrangère à la pensée profonde d'Aristote, car celui-ci mentionne « le juste naturel » qui partout au monde a la même force. Saint Thomas relie la syndérèse à la nature humaine.</w:t>
      </w:r>
    </w:p>
    <w:p>
      <w:pPr>
        <w:pStyle w:val="Normal"/>
        <w:jc w:val="both"/>
        <w:rPr/>
      </w:pPr>
      <w:r>
        <w:rPr/>
        <w:t xml:space="preserve">Ces développements ultérieurs ne doivent pas nous faire oublier l'accord foncier : </w:t>
      </w:r>
      <w:r>
        <w:rPr>
          <w:b/>
        </w:rPr>
        <w:t>la morale de saint Thomas, comme celle d'Aristote, est finaliste ; c'est une morale axée sur le bonheur et une morale de la vertu, en particulier de la prudence.</w:t>
      </w:r>
    </w:p>
    <w:p>
      <w:pPr>
        <w:pStyle w:val="Normal"/>
        <w:jc w:val="both"/>
        <w:rPr/>
      </w:pPr>
      <w:r>
        <w:rPr/>
      </w:r>
    </w:p>
    <w:p>
      <w:pPr>
        <w:pStyle w:val="Normal"/>
        <w:jc w:val="both"/>
        <w:rPr/>
      </w:pPr>
      <w:r>
        <w:rPr>
          <w:b/>
        </w:rPr>
        <w:t>3. Les commentaires présentent-ils fidèlement la doctrine d'Aristote ?</w:t>
      </w:r>
    </w:p>
    <w:p>
      <w:pPr>
        <w:pStyle w:val="Normal"/>
        <w:jc w:val="both"/>
        <w:rPr>
          <w:b/>
          <w:b/>
        </w:rPr>
      </w:pPr>
      <w:r>
        <w:rPr>
          <w:b/>
        </w:rPr>
        <w:t>Sont-ils des témoins de la pensée propre de saint Thomas ?</w:t>
      </w:r>
    </w:p>
    <w:p>
      <w:pPr>
        <w:pStyle w:val="Normal"/>
        <w:jc w:val="both"/>
        <w:rPr>
          <w:b/>
          <w:b/>
        </w:rPr>
      </w:pPr>
      <w:r>
        <w:rPr>
          <w:b/>
        </w:rPr>
      </w:r>
    </w:p>
    <w:p>
      <w:pPr>
        <w:pStyle w:val="Normal"/>
        <w:jc w:val="both"/>
        <w:rPr/>
      </w:pPr>
      <w:r>
        <w:rPr/>
        <w:t>Il nous reste à considérer la question difficile de la valeur précise des commentaires de saint Thomas sur douze des oeuvres d'Aristote. Pour rendre plus facile une réponse, précisons d'abord les points suivants :</w:t>
      </w:r>
    </w:p>
    <w:p>
      <w:pPr>
        <w:pStyle w:val="Normal"/>
        <w:jc w:val="both"/>
        <w:rPr/>
      </w:pPr>
      <w:r>
        <w:rPr/>
        <w:t xml:space="preserve">[11 </w:t>
      </w:r>
      <w:r>
        <w:rPr>
          <w:b/>
        </w:rPr>
        <w:t>Saint Thomas considérait ses commentaires comme une entreprise philosophique. Nous n'avons trouvé aucun texte où la révélation a fourni directement une interprétation ou une évaluation de ce qu'Aristote écrit. Nulle part il n'y a confusion entre la philosophie et la doctrina sacra. Cela ne veut pas dire que, ici comme dans ses autres écrits, le Docteur angélique n'était pas guidé par la Révélation. Ce qui importe, c'est que ses arguments demeurent sur le plan de la raison naturelle. Le point de vue théologique reste présent à l'arrière-plan et amène saint Thomas à interpréter certains énoncés d'Aristote de façon à assurer une ouverture sur la doctrine de la foi.</w:t>
      </w:r>
    </w:p>
    <w:p>
      <w:pPr>
        <w:pStyle w:val="Normal"/>
        <w:jc w:val="both"/>
        <w:rPr/>
      </w:pPr>
      <w:r>
        <w:rPr/>
        <w:t>[2] A l'exception de quelques passages qui, quantitativement, ne constituent qu'une partie minime des commentaires, les exposés de saint Thomas sont une interprétation fidèle, docte et excellente de ce qu'Aristote écrit dans tel ou tel passage. Même J. Owens, pourtant si critique, doit le reconnaître</w:t>
      </w:r>
      <w:r>
        <w:rPr>
          <w:rStyle w:val="FootnoteCharacters"/>
          <w:rStyle w:val="FootnoteAnchor"/>
        </w:rPr>
        <w:footnoteReference w:id="52"/>
      </w:r>
      <w:r>
        <w:rPr/>
        <w:t>. Du point de vue doctrinal, ce sont les meilleurs commentaires du texte d'Aristote qui existent. Comme personne d'autre, l'Aquinate sait nous introduire dans les profondeurs de la pensée d'Aristote. Certes, il est vrai que saint Thomas n'avait pas les instruments de travail des philologues modernes, mais sa pénétration de la pensée d'Aristote et sa connaissance du corps aristotélicien sont hors de pair.</w:t>
      </w:r>
    </w:p>
    <w:p>
      <w:pPr>
        <w:pStyle w:val="Normal"/>
        <w:jc w:val="both"/>
        <w:rPr/>
      </w:pPr>
      <w:r>
        <w:rPr/>
        <w:t>[3] L'Aquinate dépasse parfois le contexte immédiat d'un passage pour fonder son interprétation sur d'autres doctrines d'Aristote ou en raisonnant selon des principes reconnus. Ainsi il a déterminé certaines questions où les commentateurs modernes demeurent dans l'incertitude. Pour donner quelques exemples, Thomas situe l'intellect agent dans l'âme individuelle de chaque homme; il suppose qu'Aristote reconnaît l'immortalité de l'âme individuelle. Il force aussi le sens de certains énoncés, comme « l'univers est suspendu [374] au Premier Principe ». Sir David Ross, Ingemar Düring et d'autres commentateurs modernes parlent de « lignes de pensée quelque peu différentes » chez Aristote. Saint Thomas a voulu établir une consistance entière. Cela nous amène au point suivant.</w:t>
      </w:r>
    </w:p>
    <w:p>
      <w:pPr>
        <w:pStyle w:val="Normal"/>
        <w:jc w:val="both"/>
        <w:rPr/>
      </w:pPr>
      <w:r>
        <w:rPr/>
        <w:t xml:space="preserve">[4] L'Aquinate lit les textes d'Aristote à la lumière de sa propre philosophie de la nature, de sa métaphysique et de sa morale. Le plus souvent l'incidence de ce cadre de philosophie thomiste sur l'interprétation est minime, simplement parce que cette philosophie s'identifie à la doctrine aristotélicienne. C'est le cas notamment avec les commentaires sur la </w:t>
      </w:r>
      <w:r>
        <w:rPr>
          <w:i/>
        </w:rPr>
        <w:t>Physique</w:t>
      </w:r>
      <w:r>
        <w:rPr/>
        <w:t xml:space="preserve">, le </w:t>
      </w:r>
      <w:r>
        <w:rPr>
          <w:i/>
        </w:rPr>
        <w:t>De caelo</w:t>
      </w:r>
      <w:r>
        <w:rPr/>
        <w:t xml:space="preserve">, etc. </w:t>
      </w:r>
      <w:r>
        <w:rPr>
          <w:b/>
        </w:rPr>
        <w:t>En anthropologie, en métaphysique et en morale, cette influence de la pensée de saint Thomas lui-même sur son interprétation des textes d'Aristote devient plus considérable</w:t>
      </w:r>
      <w:r>
        <w:rPr/>
        <w:t>. J. Owens a attiré notre attention sur la conception de l'être propre à saint Thomas, qui a influencé certains passages de ses commentaires. Harry V. Jaffa mentionne quelques principes qui ont agi sur l'exposé sur l'</w:t>
      </w:r>
      <w:r>
        <w:rPr>
          <w:i/>
        </w:rPr>
        <w:t>Ethique à Nicomaque</w:t>
      </w:r>
      <w:r>
        <w:rPr>
          <w:rStyle w:val="FootnoteCharacters"/>
          <w:rStyle w:val="FootnoteAnchor"/>
        </w:rPr>
        <w:footnoteReference w:id="53"/>
      </w:r>
      <w:r>
        <w:rPr/>
        <w:t xml:space="preserve">. Faut-il dire que saint Thomas a transformé Aristote ? La question centrale est la suivante : ce cadre dans lequel l'Aquinate interprète Aristote, est-il un </w:t>
      </w:r>
      <w:r>
        <w:rPr>
          <w:i/>
        </w:rPr>
        <w:t>alien framework</w:t>
      </w:r>
      <w:r>
        <w:rPr/>
        <w:t>, c'est-à-dire un cadre étranger à la pensée aristotélicienne, comme le veut Owens</w:t>
      </w:r>
      <w:r>
        <w:rPr>
          <w:rStyle w:val="FootnoteCharacters"/>
          <w:rStyle w:val="FootnoteAnchor"/>
        </w:rPr>
        <w:footnoteReference w:id="54"/>
      </w:r>
      <w:r>
        <w:rPr/>
        <w:t xml:space="preserve"> ? S'agit-il de principes non aristotéliciens, comme le veut Jaffa ? Notre réponse est un « non » catégorique : l'anthropologie thomiste et la métaphysique de l'être ainsi que l'éthique fondée sur les inclinations naturelles de l'homme ne sont pas des développements qui faussent la pensée d'Aristote : ces doctrines découlent des principes posés par Aristote. Saint Thomas lui-même l'indique d'ailleurs pour la métaphysique de l'être : ce sont ceux qui ont suivi Platon et Aristote qui ont compris cette dépendance de tous les étants de Dieu ainsi que la composition réelle de l'être et de l'essence dans les créatures</w:t>
      </w:r>
      <w:r>
        <w:rPr>
          <w:rStyle w:val="FootnoteCharacters"/>
          <w:rStyle w:val="FootnoteAnchor"/>
        </w:rPr>
        <w:footnoteReference w:id="55"/>
      </w:r>
      <w:r>
        <w:rPr/>
        <w:t>.</w:t>
      </w:r>
    </w:p>
    <w:p>
      <w:pPr>
        <w:pStyle w:val="Normal"/>
        <w:jc w:val="both"/>
        <w:rPr/>
      </w:pPr>
      <w:r>
        <w:rPr/>
        <w:t xml:space="preserve">Ce qui arrive c'est que saint Thomas ne limite pas ses interprétations au seul exposé d'un texte, </w:t>
      </w:r>
      <w:r>
        <w:rPr>
          <w:i/>
        </w:rPr>
        <w:t>prout jacet</w:t>
      </w:r>
      <w:r>
        <w:rPr/>
        <w:t xml:space="preserve">, mais il en pénètre la doctrine, pour la relier aux principes d'Aristote lui-même et à la </w:t>
      </w:r>
      <w:r>
        <w:rPr>
          <w:i/>
        </w:rPr>
        <w:t>veritas rerum</w:t>
      </w:r>
      <w:r>
        <w:rPr/>
        <w:t>. Grâce à cette insertion dans un ensemble plus profond, la vérité contenue dans un passage ressort dans toute sa signification.</w:t>
      </w:r>
      <w:r>
        <w:rPr>
          <w:rStyle w:val="FootnoteCharacters"/>
          <w:rStyle w:val="FootnoteAnchor"/>
        </w:rPr>
        <w:footnoteReference w:id="56"/>
      </w:r>
    </w:p>
    <w:p>
      <w:pPr>
        <w:pStyle w:val="Normal"/>
        <w:jc w:val="both"/>
        <w:rPr/>
      </w:pPr>
      <w:r>
        <w:rPr>
          <w:b/>
        </w:rPr>
        <w:t>Les écrits d'Aristote se veulent un reflet fidèle de notre expérience du réel ; ils évitent le plus possible des points de vue subjectifs. Il s'ensuit que l'oeuvre du Stagirite possède un haut degré de vérité</w:t>
      </w:r>
      <w:r>
        <w:rPr/>
        <w:t>. Voilà pourquoi ses écrits se prêtent à ces approfondissements que [375] saint Thomas leur apporte. Celui-ci pénètre d'une façon inégalée le sens des textes dans toutes ses virtualités ; il admet les conclusions d'Aristote pour autant que celles-ci se fondent sur une analyse véridique du réel. Mais l'Aquinate creuse plus profondément dans l'intelligibilité des choses. Il y découvre des structures qu'Aristote n'avait pas vues ; il présente un ensemble plus cohérent. La vérité présente dans le texte est sauvegardée, mais la doctrine est élaborée de l'intérieur de cette doctrine même au moyen de principes aristotéliciens.</w:t>
      </w:r>
    </w:p>
    <w:p>
      <w:pPr>
        <w:pStyle w:val="Normal"/>
        <w:jc w:val="both"/>
        <w:rPr/>
      </w:pPr>
      <w:r>
        <w:rPr/>
        <w:t>Nous voudrions attirer l'attention sur cette étonnante capacité de la doctrine du Stagirite de se prêter à une telle systématisation. Elle repose sur sa vérité foncière. Comme le disait si bien JH Newman, « les hommes que nous sommes, nous sommes des aristotéliciens, même malgré nous, car le grand Maître n'a fait autre chose qu'analyser les pensées, les sentiments, les vues et les opinions du genre humain... Dans de nombreuses matières, penser correctement signifie penser comme Aristote, et, que nous le voulions ou ne le voulions pas, nous sommes ses disciples, quoique nous n'en soyons peut-être pas conscients</w:t>
      </w:r>
      <w:r>
        <w:rPr>
          <w:rStyle w:val="FootnoteCharacters"/>
          <w:rStyle w:val="FootnoteAnchor"/>
        </w:rPr>
        <w:footnoteReference w:id="57"/>
      </w:r>
      <w:r>
        <w:rPr/>
        <w:t> ».</w:t>
      </w:r>
    </w:p>
    <w:p>
      <w:pPr>
        <w:pStyle w:val="Normal"/>
        <w:jc w:val="both"/>
        <w:rPr/>
      </w:pPr>
      <w:r>
        <w:rPr/>
        <w:t>Une simple comparaison peut nous aider à comprendre mieux ce que saint Thomas a fait : pour restaurer un monument historique, on utilise les pierres et les briques de l'ancien bâtiment. L'immeuble garde sa forme d'autrefois, mais il rayonne d'une nouvelle beauté ; il est purifié de certaines déficiences ; plus de lumière y entre maintenant. Grâce à la restructuration opérée par saint Thomas, les fenêtres de la doctrine d'Aristote s'ouvrent sur les plaines ensoleillées de l'ordre de la création et, à l'horizon, on aperçoit les lueurs de l'ordre surnaturel</w:t>
      </w:r>
      <w:r>
        <w:rPr>
          <w:rStyle w:val="FootnoteCharacters"/>
          <w:rStyle w:val="FootnoteAnchor"/>
        </w:rPr>
        <w:footnoteReference w:id="58"/>
      </w:r>
      <w:r>
        <w:rPr/>
        <w:t>.</w:t>
      </w:r>
    </w:p>
    <w:p>
      <w:pPr>
        <w:pStyle w:val="Normal"/>
        <w:jc w:val="both"/>
        <w:rPr/>
      </w:pPr>
      <w:r>
        <w:rPr/>
        <w:t xml:space="preserve">Alors, est-ce encore la doctrine d'Aristote qu'on peut trouver dans les commentaires ? Dans la très vaste majorité des cinq mille pages de commentaires, oui, c'est la doctrine historique d'Aristote. Dans quelques passages, c'est une doctrine </w:t>
      </w:r>
      <w:r>
        <w:rPr>
          <w:i/>
        </w:rPr>
        <w:t>secundum intentionem Philosophi</w:t>
      </w:r>
      <w:r>
        <w:rPr/>
        <w:t>, ce qui peut signifier qu'il s'agit de conclusions de principes aristotéliciens, plus ou moins proches ou éloignés de ce qui est traité dans un tel texte.</w:t>
      </w:r>
    </w:p>
    <w:p>
      <w:pPr>
        <w:pStyle w:val="Normal"/>
        <w:jc w:val="both"/>
        <w:rPr/>
      </w:pPr>
      <w:r>
        <w:rPr>
          <w:b/>
        </w:rPr>
        <w:t xml:space="preserve">Les commentaires sont-ils utilisables comme une source de la philosophie de saint Thomas lui-même ? A cette question nous répondons par l'affirmative, sans aucune hésitation, car saint Thomas professe la même philosophie, fondée sur la </w:t>
      </w:r>
      <w:r>
        <w:rPr>
          <w:b/>
          <w:i/>
        </w:rPr>
        <w:t>veritas rerum</w:t>
      </w:r>
      <w:r>
        <w:rPr/>
        <w:t xml:space="preserve">. Cela vaut surtout dans les textes où une doctrine est attribuée au Philosophe. Un examen d'un grand nombre de passages où cette expression est utilisée, révèle qu'il s'agit alors de la vérité en philosophie, qui est au-dessus des opinions individuelles. Par contre, là où l'Aquinate écrit </w:t>
      </w:r>
      <w:r>
        <w:rPr>
          <w:i/>
        </w:rPr>
        <w:t>secundum opinionem Aristotelis</w:t>
      </w:r>
      <w:r>
        <w:rPr/>
        <w:t xml:space="preserve"> ou </w:t>
      </w:r>
      <w:r>
        <w:rPr>
          <w:i/>
        </w:rPr>
        <w:t>hic Aristoteles supponit</w:t>
      </w:r>
      <w:r>
        <w:rPr/>
        <w:t xml:space="preserve">, etc., il suggère [376] plutôt qu'il y est question d'une opinion particulière, avec laquelle on peut ne pas être d'accord. D'autre part, nous avons déjà attiré l'attention sur les observations qui commencent par un </w:t>
      </w:r>
      <w:r>
        <w:rPr>
          <w:i/>
        </w:rPr>
        <w:t>considerandum est autem</w:t>
      </w:r>
      <w:r>
        <w:rPr/>
        <w:t xml:space="preserve">, </w:t>
      </w:r>
      <w:r>
        <w:rPr>
          <w:i/>
        </w:rPr>
        <w:t>sciendum est autem</w:t>
      </w:r>
      <w:r>
        <w:rPr/>
        <w:t xml:space="preserve"> ou </w:t>
      </w:r>
      <w:r>
        <w:rPr>
          <w:i/>
        </w:rPr>
        <w:t>advertendum est autem</w:t>
      </w:r>
      <w:r>
        <w:rPr/>
        <w:t>. Enfin, pour évaluer si saint Thomas souscrit à tel ou tel point de doctrine, il faut lire l'ensemble d'un commentaire. Par exemple, pour savoir ce qu'il pense d'une pluralité de moteurs immobiles, il faut connaître les dernières pages du commentaire sur la Métaphysique. Cela n'a rien d'étonnant, car on ne saurait pas considérer non plus une objection au début d'un article de la Somme comme la doctrine de saint Thomas lui-même. Si l'on tient ces principes méthodologiques devant l'esprit, les commentaires deviennent des mines inépuisables de la philosophie de saint Thomas lui-même.</w:t>
      </w:r>
    </w:p>
    <w:p>
      <w:pPr>
        <w:pStyle w:val="Normal"/>
        <w:jc w:val="both"/>
        <w:rPr/>
      </w:pPr>
      <w:r>
        <w:rPr/>
        <w:t xml:space="preserve">Saint Thomas s'est donné une peine immense pour fouiller mot après mot, ligne après ligne, les textes d'Aristote, pour les comprendre et pour les insérer éventuellement dans le cadre d'une philosophie plus cohérente et beaucoup plus développée, qu'il considérait comme le véritable aristotélisme. En dernière analyse, son but, nous semble-t-il, était de poser les bases de l'unique vraie philosophie, qui devait aider sa génération de chrétiens, aussi bien que les suivantes, à comprendre le monde et l'homme, à </w:t>
      </w:r>
      <w:r>
        <w:rPr>
          <w:b/>
        </w:rPr>
        <w:t>construire la cité humaine</w:t>
      </w:r>
      <w:r>
        <w:rPr/>
        <w:t>, à élaborer et défendre la doctrine de la fo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nl-NL"/>
        </w:rPr>
      </w:pPr>
      <w:r>
        <w:rPr>
          <w:lang w:val="nl-NL"/>
        </w:rPr>
        <w:t>Léon ELDERS, s.v.d.</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59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9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ETDA</w:t>
                          </w:r>
                        </w:p>
                      </w:txbxContent>
                    </wps:txbx>
                    <wps:bodyPr anchor="t" lIns="0" tIns="0" rIns="0" bIns="0">
                      <a:noAutofit/>
                    </wps:bodyPr>
                  </wps:wsp>
                </a:graphicData>
              </a:graphic>
            </wp:anchor>
          </w:drawing>
        </mc:Choice>
        <mc:Fallback>
          <w:pict>
            <v:rect fillcolor="#FFFFFF" style="position:absolute;rotation:-0;width:44.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ETDA</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lders LJ, Saint Thomas d’Aquin et Aristote, Revue thomiste 88 (1988) pp 357-376.</w:t>
      </w:r>
    </w:p>
  </w:footnote>
  <w:footnote w:id="3">
    <w:p>
      <w:pPr>
        <w:pStyle w:val="Footnote"/>
        <w:jc w:val="both"/>
        <w:rPr/>
      </w:pPr>
      <w:r>
        <w:rPr>
          <w:rStyle w:val="FootnoteCharacters"/>
        </w:rPr>
        <w:footnoteRef/>
      </w:r>
      <w:r>
        <w:rPr/>
        <w:t xml:space="preserve"> </w:t>
      </w:r>
      <w:r>
        <w:rPr>
          <w:i/>
        </w:rPr>
        <w:t>Actualité de saint Thomas</w:t>
      </w:r>
      <w:r>
        <w:rPr/>
        <w:t>, Préface du Cardinal Charles Journet, « Problèmes d'aujourd'hui », Paris, Desclée et Cie, 1972 : Jean DAUJAT, Introduction générale, p. 9-16 (p. 12).</w:t>
      </w:r>
    </w:p>
  </w:footnote>
  <w:footnote w:id="4">
    <w:p>
      <w:pPr>
        <w:pStyle w:val="Footnote"/>
        <w:jc w:val="both"/>
        <w:rPr/>
      </w:pPr>
      <w:r>
        <w:rPr>
          <w:rStyle w:val="FootnoteCharacters"/>
        </w:rPr>
        <w:footnoteRef/>
      </w:r>
      <w:r>
        <w:rPr/>
        <w:t xml:space="preserve"> </w:t>
      </w:r>
      <w:r>
        <w:rPr/>
        <w:t xml:space="preserve">Cité d'après Cornelio FABRO dans </w:t>
      </w:r>
      <w:r>
        <w:rPr>
          <w:i/>
        </w:rPr>
        <w:t>Enc. Cattolica</w:t>
      </w:r>
      <w:r>
        <w:rPr/>
        <w:t xml:space="preserve"> XII, 266. Le texte se trouve dans la Dispute sur le livre VII de la Métaphysique : Expositor Thomas raro aut numquam dissentit a doctrina peripatetica ; fuit enim totus peripateticus et omni studio peripateticus et numquam voluit nisi quod peripatetici.</w:t>
      </w:r>
    </w:p>
  </w:footnote>
  <w:footnote w:id="5">
    <w:p>
      <w:pPr>
        <w:pStyle w:val="Normal"/>
        <w:jc w:val="both"/>
        <w:rPr/>
      </w:pPr>
      <w:r>
        <w:rPr>
          <w:rStyle w:val="FootnoteCharacters"/>
        </w:rPr>
        <w:footnoteRef/>
      </w:r>
      <w:r>
        <w:rPr>
          <w:sz w:val="20"/>
          <w:szCs w:val="20"/>
        </w:rPr>
        <w:t xml:space="preserve"> </w:t>
      </w:r>
      <w:r>
        <w:rPr>
          <w:sz w:val="20"/>
          <w:szCs w:val="20"/>
        </w:rPr>
        <w:t>Dans « </w:t>
      </w:r>
      <w:r>
        <w:rPr>
          <w:i/>
          <w:sz w:val="20"/>
          <w:szCs w:val="20"/>
        </w:rPr>
        <w:t>Notre programme</w:t>
      </w:r>
      <w:r>
        <w:rPr>
          <w:sz w:val="20"/>
          <w:szCs w:val="20"/>
        </w:rPr>
        <w:t xml:space="preserve"> », RT XVII, 1909, p. 5-37 (p. 15), le Père H.-A. MONTAGNE déclarait que, pour mettre en lumière les idées centrales des commentaires aristotéliciens de saint Thomas, il faudrait déterminer aussi ce qu'il doit à Platon. </w:t>
      </w:r>
    </w:p>
    <w:p>
      <w:pPr>
        <w:pStyle w:val="Normal"/>
        <w:jc w:val="both"/>
        <w:rPr/>
      </w:pPr>
      <w:r>
        <w:rPr>
          <w:sz w:val="20"/>
          <w:szCs w:val="20"/>
        </w:rPr>
        <w:t>- Voir aussi C. HUIT, « </w:t>
      </w:r>
      <w:r>
        <w:rPr>
          <w:i/>
          <w:sz w:val="20"/>
          <w:szCs w:val="20"/>
        </w:rPr>
        <w:t>Les éléments platoniciens de la doctrine de saint Thomas</w:t>
      </w:r>
      <w:r>
        <w:rPr>
          <w:sz w:val="20"/>
          <w:szCs w:val="20"/>
        </w:rPr>
        <w:t> », dans RT XIX, 1911, p. 724-766.</w:t>
      </w:r>
    </w:p>
    <w:p>
      <w:pPr>
        <w:pStyle w:val="Normal"/>
        <w:jc w:val="both"/>
        <w:rPr/>
      </w:pPr>
      <w:r>
        <w:rPr>
          <w:sz w:val="20"/>
          <w:szCs w:val="20"/>
        </w:rPr>
        <w:t xml:space="preserve">Dans son livre </w:t>
      </w:r>
      <w:r>
        <w:rPr>
          <w:i/>
          <w:sz w:val="20"/>
          <w:szCs w:val="20"/>
        </w:rPr>
        <w:t>L'Intellectualisme de saint Thomas</w:t>
      </w:r>
      <w:r>
        <w:rPr>
          <w:sz w:val="20"/>
          <w:szCs w:val="20"/>
        </w:rPr>
        <w:t xml:space="preserve">, « Bibliothèque des Archives de philosophie », Paris, </w:t>
      </w:r>
      <w:r>
        <w:rPr>
          <w:sz w:val="20"/>
          <w:szCs w:val="20"/>
          <w:vertAlign w:val="superscript"/>
        </w:rPr>
        <w:t>2</w:t>
      </w:r>
      <w:r>
        <w:rPr>
          <w:sz w:val="20"/>
          <w:szCs w:val="20"/>
        </w:rPr>
        <w:t xml:space="preserve">1924, Pierre ROUSSELOT a également attiré l'attention sur une influence platonicienne sur la doctrine si importante des anges : « ... personne n'a plus vitalement et plus intimement que saint Thomas incorporé le ''platonisme" à sa synthèse » (p. 24). </w:t>
      </w:r>
      <w:r>
        <w:rPr>
          <w:sz w:val="20"/>
          <w:szCs w:val="20"/>
          <w:lang w:val="en-GB"/>
        </w:rPr>
        <w:t xml:space="preserve">Voir aussi R. J. HENLE, </w:t>
      </w:r>
      <w:r>
        <w:rPr>
          <w:i/>
          <w:sz w:val="20"/>
          <w:szCs w:val="20"/>
          <w:lang w:val="en-GB"/>
        </w:rPr>
        <w:t>Saint Thomas and Platonism</w:t>
      </w:r>
      <w:r>
        <w:rPr>
          <w:sz w:val="20"/>
          <w:szCs w:val="20"/>
          <w:lang w:val="en-GB"/>
        </w:rPr>
        <w:t>, A Study of the Plato and Platonici Texts in the Writings of Saint Thomas Aquinas, La Haye, 1956.</w:t>
      </w:r>
    </w:p>
  </w:footnote>
  <w:footnote w:id="6">
    <w:p>
      <w:pPr>
        <w:pStyle w:val="Footnote"/>
        <w:jc w:val="both"/>
        <w:rPr/>
      </w:pPr>
      <w:r>
        <w:rPr>
          <w:rStyle w:val="FootnoteCharacters"/>
        </w:rPr>
        <w:footnoteRef/>
      </w:r>
      <w:r>
        <w:rPr/>
        <w:t xml:space="preserve"> </w:t>
      </w:r>
      <w:r>
        <w:rPr/>
        <w:t xml:space="preserve">Cf. J. CHEVALIER, « Trois conférences d'Oxford », dans </w:t>
      </w:r>
      <w:r>
        <w:rPr>
          <w:i/>
        </w:rPr>
        <w:t>Les Lettres</w:t>
      </w:r>
      <w:r>
        <w:rPr/>
        <w:t>, 1927, p. 429.</w:t>
      </w:r>
    </w:p>
  </w:footnote>
  <w:footnote w:id="7">
    <w:p>
      <w:pPr>
        <w:pStyle w:val="Footnote"/>
        <w:jc w:val="both"/>
        <w:rPr/>
      </w:pPr>
      <w:r>
        <w:rPr>
          <w:rStyle w:val="FootnoteCharacters"/>
        </w:rPr>
        <w:footnoteRef/>
      </w:r>
      <w:r>
        <w:rPr/>
        <w:t xml:space="preserve"> </w:t>
      </w:r>
      <w:r>
        <w:rPr/>
        <w:t xml:space="preserve">Ét. GILSON, « Cajetan et l'existence », dans </w:t>
      </w:r>
      <w:r>
        <w:rPr>
          <w:i/>
        </w:rPr>
        <w:t>Tijdschrift voor Philosophie</w:t>
      </w:r>
      <w:r>
        <w:rPr/>
        <w:t xml:space="preserve"> XV, 1953, p. 267-286 (p. 284).</w:t>
      </w:r>
    </w:p>
  </w:footnote>
  <w:footnote w:id="8">
    <w:p>
      <w:pPr>
        <w:pStyle w:val="Footnote"/>
        <w:jc w:val="both"/>
        <w:rPr/>
      </w:pPr>
      <w:r>
        <w:rPr>
          <w:rStyle w:val="FootnoteCharacters"/>
        </w:rPr>
        <w:footnoteRef/>
      </w:r>
      <w:r>
        <w:rPr>
          <w:lang w:val="en-GB"/>
        </w:rPr>
        <w:t xml:space="preserve"> </w:t>
      </w:r>
      <w:r>
        <w:rPr>
          <w:lang w:val="en-GB"/>
        </w:rPr>
        <w:t xml:space="preserve">Voir son « Aquinas as an Aristotelean Commentator », dans </w:t>
      </w:r>
      <w:r>
        <w:rPr>
          <w:i/>
          <w:lang w:val="en-GB"/>
        </w:rPr>
        <w:t>St. Thomas Aquinas on the Existence of God</w:t>
      </w:r>
      <w:r>
        <w:rPr>
          <w:lang w:val="en-GB"/>
        </w:rPr>
        <w:t>, Collected Papers of Joseph Owens, C.Ss.R, edited by John R. CATAN, Albany, 1980, 1-19, p. 16.</w:t>
      </w:r>
    </w:p>
  </w:footnote>
  <w:footnote w:id="9">
    <w:p>
      <w:pPr>
        <w:pStyle w:val="Footnote"/>
        <w:jc w:val="both"/>
        <w:rPr/>
      </w:pPr>
      <w:r>
        <w:rPr>
          <w:rStyle w:val="FootnoteCharacters"/>
        </w:rPr>
        <w:footnoteRef/>
      </w:r>
      <w:r>
        <w:rPr/>
        <w:t xml:space="preserve"> </w:t>
      </w:r>
      <w:r>
        <w:rPr/>
        <w:t xml:space="preserve">Voir les critiques de GUILLAUME D'AUVERGNE dans son </w:t>
      </w:r>
      <w:r>
        <w:rPr>
          <w:i/>
        </w:rPr>
        <w:t>De universo</w:t>
      </w:r>
      <w:r>
        <w:rPr/>
        <w:t>, sec. part., p. I, c. 11 (Opera omnia, Lyon, 1974, I, p. 819).</w:t>
      </w:r>
    </w:p>
  </w:footnote>
  <w:footnote w:id="10">
    <w:p>
      <w:pPr>
        <w:pStyle w:val="Footnote"/>
        <w:jc w:val="both"/>
        <w:rPr/>
      </w:pPr>
      <w:r>
        <w:rPr>
          <w:rStyle w:val="FootnoteCharacters"/>
        </w:rPr>
        <w:footnoteRef/>
      </w:r>
      <w:r>
        <w:rPr/>
        <w:t xml:space="preserve"> </w:t>
      </w:r>
      <w:r>
        <w:rPr/>
        <w:t>Roger BACON écrit : « Au temps de Michel Scot, (...) la philosophie d'Aristote acquit un grand prestige auprès des Latins » « Tempore Michael Scoti... magnificata est Aristotelis philosophia apud Latinos » (</w:t>
      </w:r>
      <w:r>
        <w:rPr>
          <w:i/>
        </w:rPr>
        <w:t>Opus majus</w:t>
      </w:r>
      <w:r>
        <w:rPr/>
        <w:t>, II, c. 13 : éd. J.H. Bridges; Oxford, 1897, I, p. 55).</w:t>
      </w:r>
    </w:p>
  </w:footnote>
  <w:footnote w:id="11">
    <w:p>
      <w:pPr>
        <w:pStyle w:val="Footnote"/>
        <w:jc w:val="both"/>
        <w:rPr/>
      </w:pPr>
      <w:r>
        <w:rPr>
          <w:rStyle w:val="FootnoteCharacters"/>
        </w:rPr>
        <w:footnoteRef/>
      </w:r>
      <w:r>
        <w:rPr/>
        <w:t xml:space="preserve"> </w:t>
      </w:r>
      <w:r>
        <w:rPr/>
        <w:t xml:space="preserve">S. BONAVENTURE, </w:t>
      </w:r>
      <w:r>
        <w:rPr>
          <w:i/>
        </w:rPr>
        <w:t>In librum Sententiarum</w:t>
      </w:r>
      <w:r>
        <w:rPr/>
        <w:t xml:space="preserve">, II, d.1, p. 1, a.1, q. 1, écrit au sujet d'Aristote : « ... veritati magis appropinquantes. » Voir aussi notre étude : « Les citations d'Aristote dans le Commentaire sur les Sentences de saint Bonaventure », dans </w:t>
      </w:r>
      <w:r>
        <w:rPr>
          <w:i/>
        </w:rPr>
        <w:t>San Bonaventura, maestro di vita francescana e di sapienza cristiana</w:t>
      </w:r>
      <w:r>
        <w:rPr/>
        <w:t xml:space="preserve">, Rome, 1975, p. 831-842. Les historiens ne sont pas d'accord sur la question de savoir si l'on peut parler d'une attitude critique vis-à-vis de la philosophie aristotélicienne dans les oeuvres de la dernière période. </w:t>
      </w:r>
      <w:r>
        <w:rPr>
          <w:lang w:val="en-GB"/>
        </w:rPr>
        <w:t xml:space="preserve">Voir J.F. QUINN, </w:t>
      </w:r>
      <w:r>
        <w:rPr>
          <w:i/>
          <w:lang w:val="en-GB"/>
        </w:rPr>
        <w:t>The Historical Constitution of St. Bonaventure's Philosophy</w:t>
      </w:r>
      <w:r>
        <w:rPr>
          <w:lang w:val="en-GB"/>
        </w:rPr>
        <w:t>, Toronto, 1973, p. 854-878.</w:t>
      </w:r>
    </w:p>
  </w:footnote>
  <w:footnote w:id="12">
    <w:p>
      <w:pPr>
        <w:pStyle w:val="Footnote"/>
        <w:jc w:val="both"/>
        <w:rPr/>
      </w:pPr>
      <w:r>
        <w:rPr>
          <w:rStyle w:val="FootnoteCharacters"/>
        </w:rPr>
        <w:footnoteRef/>
      </w:r>
      <w:r>
        <w:rPr/>
        <w:t xml:space="preserve"> </w:t>
      </w:r>
      <w:r>
        <w:rPr/>
        <w:t>Cf. Ét. GILS0N, « Pourquoi saint Thomas a critiqué saint Augustin ? » dans AHDLMA I, 1926-1927, p. 5-127 (p. 126).</w:t>
      </w:r>
    </w:p>
  </w:footnote>
  <w:footnote w:id="13">
    <w:p>
      <w:pPr>
        <w:pStyle w:val="Normal"/>
        <w:jc w:val="both"/>
        <w:rPr/>
      </w:pPr>
      <w:r>
        <w:rPr>
          <w:rStyle w:val="FootnoteCharacters"/>
        </w:rPr>
        <w:footnoteRef/>
      </w:r>
      <w:r>
        <w:rPr>
          <w:sz w:val="20"/>
          <w:szCs w:val="20"/>
        </w:rPr>
        <w:t xml:space="preserve"> </w:t>
      </w:r>
      <w:r>
        <w:rPr>
          <w:sz w:val="20"/>
          <w:szCs w:val="20"/>
        </w:rPr>
        <w:t>Cf. le Proème de l'</w:t>
      </w:r>
      <w:r>
        <w:rPr>
          <w:i/>
          <w:sz w:val="20"/>
          <w:szCs w:val="20"/>
        </w:rPr>
        <w:t>Expositio in librum beati Dionysii De divinis nominibus</w:t>
      </w:r>
      <w:r>
        <w:rPr>
          <w:sz w:val="20"/>
          <w:szCs w:val="20"/>
        </w:rPr>
        <w:t xml:space="preserve"> : « ... sed quantum ad id quod dicebant de primo rerum Principio, verissima est eorum opinio et fidei christianae consona » (éd. Marietti, 1950, p. 2). La même appréciation se trouve en Sum. theol. Ia, q. 6, a. 4 : « Cette doctrine, dans la mesure où elle postule que les essences des êtres naturels sont elles-mêmes séparées et subsistantes, paraît bien contraire à la raison. Mais ce qu'elle affirme d'absolument vrai, c'est qu'il existe un principe premier, qui est par son essence être et bien, principe que nous appelons Dieu ». (« Et quamvis haec opinio irrationabilis videatur quantum ad hoc quod ponebat species rerum naturalium separatas per se subsistentes.... tamen hoc absolute verum est quod aliquid est primum, quod per suam essentiam est ens et bonum, quod dicimus Deum... »).</w:t>
      </w:r>
    </w:p>
  </w:footnote>
  <w:footnote w:id="14">
    <w:p>
      <w:pPr>
        <w:pStyle w:val="Normal"/>
        <w:jc w:val="both"/>
        <w:rPr/>
      </w:pPr>
      <w:r>
        <w:rPr>
          <w:rStyle w:val="FootnoteCharacters"/>
        </w:rPr>
        <w:footnoteRef/>
      </w:r>
      <w:r>
        <w:rPr>
          <w:sz w:val="20"/>
          <w:szCs w:val="20"/>
        </w:rPr>
        <w:t xml:space="preserve"> </w:t>
      </w:r>
      <w:r>
        <w:rPr>
          <w:sz w:val="20"/>
          <w:szCs w:val="20"/>
        </w:rPr>
        <w:t xml:space="preserve">S. THOMAS, </w:t>
      </w:r>
      <w:r>
        <w:rPr>
          <w:i/>
          <w:sz w:val="20"/>
          <w:szCs w:val="20"/>
        </w:rPr>
        <w:t>De veritate</w:t>
      </w:r>
      <w:r>
        <w:rPr>
          <w:sz w:val="20"/>
          <w:szCs w:val="20"/>
        </w:rPr>
        <w:t>, q. 21, a. 4 (éd. Marietti, Quaestiones disputatae, I, p. 382) : « Les quiddités [ce que sont les choses] et les formes sont présentes dans les choses particulières elles-mêmes. » (« ... quidditates et formae rerum insunt ipsis rebus particularibus... »).</w:t>
      </w:r>
    </w:p>
  </w:footnote>
  <w:footnote w:id="15">
    <w:p>
      <w:pPr>
        <w:pStyle w:val="Footnote"/>
        <w:jc w:val="both"/>
        <w:rPr/>
      </w:pPr>
      <w:r>
        <w:rPr>
          <w:rStyle w:val="FootnoteCharacters"/>
        </w:rPr>
        <w:footnoteRef/>
      </w:r>
      <w:r>
        <w:rPr/>
        <w:t xml:space="preserve"> </w:t>
      </w:r>
      <w:r>
        <w:rPr/>
        <w:t xml:space="preserve">Cf. Aimé FOREST, </w:t>
      </w:r>
      <w:r>
        <w:rPr>
          <w:i/>
        </w:rPr>
        <w:t>La Structure métaphysique du concret selon saint Thomas d'Aquin</w:t>
      </w:r>
      <w:r>
        <w:rPr/>
        <w:t xml:space="preserve">, Paris, </w:t>
      </w:r>
      <w:r>
        <w:rPr>
          <w:vertAlign w:val="superscript"/>
        </w:rPr>
        <w:t>2</w:t>
      </w:r>
      <w:r>
        <w:rPr/>
        <w:t>1956, p. 36.</w:t>
      </w:r>
    </w:p>
  </w:footnote>
  <w:footnote w:id="16">
    <w:p>
      <w:pPr>
        <w:pStyle w:val="Footnote"/>
        <w:jc w:val="both"/>
        <w:rPr/>
      </w:pPr>
      <w:r>
        <w:rPr>
          <w:rStyle w:val="FootnoteCharacters"/>
        </w:rPr>
        <w:footnoteRef/>
      </w:r>
      <w:r>
        <w:rPr/>
        <w:t xml:space="preserve"> </w:t>
      </w:r>
      <w:r>
        <w:rPr/>
        <w:t xml:space="preserve">Cf. De substantiis separatis seu de angelorum natura, c. 2 (Marietti, </w:t>
      </w:r>
      <w:r>
        <w:rPr>
          <w:i/>
        </w:rPr>
        <w:t>Opuscula philosophica</w:t>
      </w:r>
      <w:r>
        <w:rPr/>
        <w:t>, n. 50-57, p. 23) : « Opinio Aristotelis et Avicennae de numero substantiarum separatarum. »</w:t>
      </w:r>
    </w:p>
  </w:footnote>
  <w:footnote w:id="17">
    <w:p>
      <w:pPr>
        <w:pStyle w:val="Footnote"/>
        <w:jc w:val="both"/>
        <w:rPr/>
      </w:pPr>
      <w:r>
        <w:rPr>
          <w:rStyle w:val="FootnoteCharacters"/>
        </w:rPr>
        <w:footnoteRef/>
      </w:r>
      <w:r>
        <w:rPr/>
        <w:t xml:space="preserve"> </w:t>
      </w:r>
      <w:r>
        <w:rPr>
          <w:i/>
        </w:rPr>
        <w:t>Ibidem</w:t>
      </w:r>
      <w:r>
        <w:rPr/>
        <w:t>.</w:t>
      </w:r>
    </w:p>
  </w:footnote>
  <w:footnote w:id="18">
    <w:p>
      <w:pPr>
        <w:pStyle w:val="Footnote"/>
        <w:jc w:val="both"/>
        <w:rPr/>
      </w:pPr>
      <w:r>
        <w:rPr>
          <w:rStyle w:val="FootnoteCharacters"/>
        </w:rPr>
        <w:footnoteRef/>
      </w:r>
      <w:r>
        <w:rPr/>
        <w:t xml:space="preserve"> </w:t>
      </w:r>
      <w:r>
        <w:rPr>
          <w:i/>
        </w:rPr>
        <w:t>De spiritualibus creaturis</w:t>
      </w:r>
      <w:r>
        <w:rPr/>
        <w:t xml:space="preserve">, q. un., a. 3 (Quaestiones disputatae II, Marietti, p. 380) : « La différence de ces deux doctrines s'origine dans le fait suivant. Certains prennent pour point de départ les concepts : c'est le propre des Platoniciens. D'autres partent des choses sensibles : c'est le propre de la philosophie d'Aristote (...). Les Platoniciens estiment en effet que tout ce qui est abstrait par l'esprit est aussi une réalité séparée dans les choses. » (« ... Harum autem duarum opinionum diversitas ex hoc procedit quod quidam ad inquirendam veritatem de natura rerum, processerunt ex rationibus intelligibilibus, et hoc fuit proprium Platonicorum ; quidam vero ex rebus sensibilibus, et hoc fuit proprium philosophiae Aristotelis... Consideraverunt Platonici... quod quidquid est abstractum in intellectu sit abstractum in re... ») Cf. aussi </w:t>
      </w:r>
      <w:r>
        <w:rPr>
          <w:i/>
        </w:rPr>
        <w:t>In Sent</w:t>
      </w:r>
      <w:r>
        <w:rPr/>
        <w:t>. II, d. 17, q. 1, a. 1 : le réel ne consiste pas en un assemblage de formes logiques.</w:t>
      </w:r>
    </w:p>
  </w:footnote>
  <w:footnote w:id="19">
    <w:p>
      <w:pPr>
        <w:pStyle w:val="Footnote"/>
        <w:jc w:val="both"/>
        <w:rPr/>
      </w:pPr>
      <w:r>
        <w:rPr>
          <w:rStyle w:val="FootnoteCharacters"/>
        </w:rPr>
        <w:footnoteRef/>
      </w:r>
      <w:r>
        <w:rPr/>
        <w:t xml:space="preserve"> </w:t>
      </w:r>
      <w:r>
        <w:rPr/>
        <w:t xml:space="preserve">Cf. </w:t>
      </w:r>
      <w:r>
        <w:rPr>
          <w:i/>
        </w:rPr>
        <w:t>De substantiis separatis</w:t>
      </w:r>
      <w:r>
        <w:rPr/>
        <w:t>, c. 3 (n° 58-60, p. 25 ss) : « In quo conveniunt positiones Platonis et Aristotelis. »</w:t>
      </w:r>
    </w:p>
  </w:footnote>
  <w:footnote w:id="20">
    <w:p>
      <w:pPr>
        <w:pStyle w:val="Footnote"/>
        <w:jc w:val="both"/>
        <w:rPr/>
      </w:pPr>
      <w:r>
        <w:rPr>
          <w:rStyle w:val="FootnoteCharacters"/>
        </w:rPr>
        <w:footnoteRef/>
      </w:r>
      <w:r>
        <w:rPr>
          <w:lang w:val="en-GB"/>
        </w:rPr>
        <w:t xml:space="preserve"> </w:t>
      </w:r>
      <w:r>
        <w:rPr>
          <w:lang w:val="en-GB"/>
        </w:rPr>
        <w:t xml:space="preserve">Cf. </w:t>
      </w:r>
      <w:r>
        <w:rPr>
          <w:i/>
          <w:lang w:val="en-GB"/>
        </w:rPr>
        <w:t>ibid</w:t>
      </w:r>
      <w:r>
        <w:rPr>
          <w:lang w:val="en-GB"/>
        </w:rPr>
        <w:t>., c. 8 (n. 82-91), p. 32 ss : « Solutio rationum Avicebron opinionis.  »</w:t>
      </w:r>
    </w:p>
  </w:footnote>
  <w:footnote w:id="21">
    <w:p>
      <w:pPr>
        <w:pStyle w:val="Footnote"/>
        <w:jc w:val="both"/>
        <w:rPr/>
      </w:pPr>
      <w:r>
        <w:rPr>
          <w:rStyle w:val="FootnoteCharacters"/>
        </w:rPr>
        <w:footnoteRef/>
      </w:r>
      <w:r>
        <w:rPr/>
        <w:t xml:space="preserve"> </w:t>
      </w:r>
      <w:r>
        <w:rPr/>
        <w:t xml:space="preserve">Son </w:t>
      </w:r>
      <w:r>
        <w:rPr>
          <w:i/>
        </w:rPr>
        <w:t>Expositio in librum De causis</w:t>
      </w:r>
      <w:r>
        <w:rPr/>
        <w:t xml:space="preserve"> date probablement du début de 1272.</w:t>
      </w:r>
    </w:p>
  </w:footnote>
  <w:footnote w:id="22">
    <w:p>
      <w:pPr>
        <w:pStyle w:val="Footnote"/>
        <w:jc w:val="both"/>
        <w:rPr/>
      </w:pPr>
      <w:r>
        <w:rPr>
          <w:rStyle w:val="FootnoteCharacters"/>
        </w:rPr>
        <w:footnoteRef/>
      </w:r>
      <w:r>
        <w:rPr/>
        <w:t xml:space="preserve"> </w:t>
      </w:r>
      <w:r>
        <w:rPr/>
        <w:t>Par exemple, les expressions « circa hoc tria fecit », « postquam ostendit », etc.</w:t>
      </w:r>
    </w:p>
  </w:footnote>
  <w:footnote w:id="23">
    <w:p>
      <w:pPr>
        <w:pStyle w:val="Footnote"/>
        <w:jc w:val="both"/>
        <w:rPr/>
      </w:pPr>
      <w:r>
        <w:rPr>
          <w:rStyle w:val="FootnoteCharacters"/>
        </w:rPr>
        <w:footnoteRef/>
      </w:r>
      <w:r>
        <w:rPr/>
        <w:t xml:space="preserve"> </w:t>
      </w:r>
      <w:r>
        <w:rPr/>
        <w:t xml:space="preserve">Voir, entre autres, son introduction à l'édition de la Léonine du Commentaire sur le </w:t>
      </w:r>
      <w:r>
        <w:rPr>
          <w:i/>
        </w:rPr>
        <w:t>De anima</w:t>
      </w:r>
      <w:r>
        <w:rPr/>
        <w:t>. p. 181.</w:t>
      </w:r>
    </w:p>
  </w:footnote>
  <w:footnote w:id="24">
    <w:p>
      <w:pPr>
        <w:pStyle w:val="Footnote"/>
        <w:jc w:val="both"/>
        <w:rPr/>
      </w:pPr>
      <w:r>
        <w:rPr>
          <w:rStyle w:val="FootnoteCharacters"/>
        </w:rPr>
        <w:footnoteRef/>
      </w:r>
      <w:r>
        <w:rPr/>
        <w:t xml:space="preserve"> </w:t>
      </w:r>
      <w:r>
        <w:rPr/>
        <w:t xml:space="preserve">Cf. notre exposé : « Le commentaire de saint Thomas d'Aquin sur le De anima d'Aristote » dans </w:t>
      </w:r>
      <w:r>
        <w:rPr>
          <w:i/>
        </w:rPr>
        <w:t>L'Anima nell'antropologia di S. Tommaso d'Aquino</w:t>
      </w:r>
      <w:r>
        <w:rPr/>
        <w:t xml:space="preserve">, ed. A. Lobato, Milan, 1987, p. 33-51. Pour une présentation judicieuse de la question, cf. James A. WEISHEIPL, </w:t>
      </w:r>
      <w:r>
        <w:rPr>
          <w:i/>
        </w:rPr>
        <w:t>Friar Thomas d'Aquino, His Life, Thought and Works</w:t>
      </w:r>
      <w:r>
        <w:rPr/>
        <w:t>, Washington D.C., 1983, p. 149-152.</w:t>
      </w:r>
    </w:p>
  </w:footnote>
  <w:footnote w:id="25">
    <w:p>
      <w:pPr>
        <w:pStyle w:val="Footnote"/>
        <w:jc w:val="both"/>
        <w:rPr/>
      </w:pPr>
      <w:r>
        <w:rPr>
          <w:rStyle w:val="FootnoteCharacters"/>
        </w:rPr>
        <w:footnoteRef/>
      </w:r>
      <w:r>
        <w:rPr/>
        <w:t xml:space="preserve"> </w:t>
      </w:r>
      <w:r>
        <w:rPr/>
        <w:t>Songeons au fait que l'arrangement des textes a été l'oeuvre d'Andronicus ou peut-être déjà des scolarques alexandrins.</w:t>
      </w:r>
    </w:p>
  </w:footnote>
  <w:footnote w:id="26">
    <w:p>
      <w:pPr>
        <w:pStyle w:val="Footnote"/>
        <w:jc w:val="both"/>
        <w:rPr/>
      </w:pPr>
      <w:r>
        <w:rPr>
          <w:rStyle w:val="FootnoteCharacters"/>
        </w:rPr>
        <w:footnoteRef/>
      </w:r>
      <w:r>
        <w:rPr/>
        <w:t xml:space="preserve"> </w:t>
      </w:r>
      <w:r>
        <w:rPr/>
        <w:t>Cf. De substantiis separatis, c. 14 : « patet igitur praedicta verba philosophi DILIGENTER CONSIDERANTI, quod non est intentio ejus ».</w:t>
      </w:r>
    </w:p>
  </w:footnote>
  <w:footnote w:id="27">
    <w:p>
      <w:pPr>
        <w:pStyle w:val="Footnote"/>
        <w:jc w:val="both"/>
        <w:rPr/>
      </w:pPr>
      <w:r>
        <w:rPr>
          <w:rStyle w:val="FootnoteCharacters"/>
        </w:rPr>
        <w:footnoteRef/>
      </w:r>
      <w:r>
        <w:rPr/>
        <w:t xml:space="preserve"> </w:t>
      </w:r>
      <w:r>
        <w:rPr/>
        <w:t xml:space="preserve">Voir notre « St. Thomas Aquinas' Commentary on the Physics of Aristotle », dans </w:t>
      </w:r>
      <w:r>
        <w:rPr>
          <w:i/>
        </w:rPr>
        <w:t>Autour de saint Thomas d'Aquin</w:t>
      </w:r>
      <w:r>
        <w:rPr/>
        <w:t>, Paris-Bruges, 1987, I, p. 23-53 (p. 28-33).</w:t>
      </w:r>
    </w:p>
  </w:footnote>
  <w:footnote w:id="28">
    <w:p>
      <w:pPr>
        <w:pStyle w:val="Footnote"/>
        <w:jc w:val="both"/>
        <w:rPr/>
      </w:pPr>
      <w:r>
        <w:rPr>
          <w:rStyle w:val="FootnoteCharacters"/>
        </w:rPr>
        <w:footnoteRef/>
      </w:r>
      <w:r>
        <w:rPr>
          <w:lang w:val="es-AR"/>
        </w:rPr>
        <w:t xml:space="preserve"> </w:t>
      </w:r>
      <w:r>
        <w:rPr>
          <w:i/>
          <w:lang w:val="es-AR"/>
        </w:rPr>
        <w:t>In libros Aristotelis De caelo et mundo expositio</w:t>
      </w:r>
      <w:r>
        <w:rPr>
          <w:lang w:val="es-AR"/>
        </w:rPr>
        <w:t xml:space="preserve">, I, lect. </w:t>
      </w:r>
      <w:r>
        <w:rPr/>
        <w:t>VI (Marietti, p. 30 s., n. 61-64).</w:t>
      </w:r>
    </w:p>
  </w:footnote>
  <w:footnote w:id="29">
    <w:p>
      <w:pPr>
        <w:pStyle w:val="Footnote"/>
        <w:jc w:val="both"/>
        <w:rPr/>
      </w:pPr>
      <w:r>
        <w:rPr>
          <w:rStyle w:val="FootnoteCharacters"/>
        </w:rPr>
        <w:footnoteRef/>
      </w:r>
      <w:r>
        <w:rPr/>
        <w:t xml:space="preserve"> </w:t>
      </w:r>
      <w:r>
        <w:rPr/>
        <w:t>Ibid., lect. 7, p. 35, n. 75.</w:t>
      </w:r>
    </w:p>
  </w:footnote>
  <w:footnote w:id="30">
    <w:p>
      <w:pPr>
        <w:pStyle w:val="Footnote"/>
        <w:jc w:val="both"/>
        <w:rPr/>
      </w:pPr>
      <w:r>
        <w:rPr>
          <w:rStyle w:val="FootnoteCharacters"/>
        </w:rPr>
        <w:footnoteRef/>
      </w:r>
      <w:r>
        <w:rPr/>
        <w:t xml:space="preserve"> </w:t>
      </w:r>
      <w:r>
        <w:rPr>
          <w:i/>
        </w:rPr>
        <w:t>De potentia</w:t>
      </w:r>
      <w:r>
        <w:rPr/>
        <w:t xml:space="preserve">, q. 3, a. 5 (p. 49) : « Platon, Aristote et ceux qui les ont suivis sont parvenus à la considération de l'être universel. C'est pour cela qu'eux seuls ont affirmé l'existence d'une certaine cause universelle des choses, par laquelle toutes les autres réalités arrivent à l'être. » (« Posteriores vero philosophi, ut Plato, Aristoteles et eorum sequaces, pervenerunt ad considerationem ipsius esse universalis; et ideo ipsi soli posuerunt aliquam universalem causam rerum, a qua omnia alia in esse prodirent, ut patet per Augustinum ») (VIII de </w:t>
      </w:r>
      <w:r>
        <w:rPr>
          <w:i/>
        </w:rPr>
        <w:t>Civit. Dei</w:t>
      </w:r>
      <w:r>
        <w:rPr/>
        <w:t xml:space="preserve">, c. IV). - </w:t>
      </w:r>
      <w:r>
        <w:rPr>
          <w:i/>
        </w:rPr>
        <w:t>Sum. theol</w:t>
      </w:r>
      <w:r>
        <w:rPr/>
        <w:t xml:space="preserve">. Ia, q. 44, a. 2 : « Au-delà encore, quelques-uns se sont élevés à la considération de l'étant en tant qu'étant. Ils ont donc considéré la cause des choses, non seulement en tant qu'elles sont ceci et cela [Aristote] ou telles [Platon], mais en tant qu'elles sont des étants » (« ... Ulterius vero procedentes, distinguerunt per intellectum inter formam substantialem et materiam, quam ponebant increatam ; et perceperunt transmutationem fieri in corporibus secundum formas essentiales. Quarum transmutationum quasdam causas universaliores ponebant, ut obliquum circulum, secundum Aristotelem, vel ideas, secundum Platonem. [...] Et ulterius aliqui erexerunt se ad considerandum ens inquantum ens, et consideraverunt causam rerum, non solum secundum quod sont haec vel talia, sed secundum quod sont entia. ») - Voir notre </w:t>
      </w:r>
      <w:r>
        <w:rPr>
          <w:i/>
        </w:rPr>
        <w:t xml:space="preserve">Die Metaphysik des Thomas von Aquin </w:t>
      </w:r>
      <w:r>
        <w:rPr/>
        <w:t>in historischer Perspektive, Il. Die philosophische Theologie, Salzbourg, 1987, p. 288.</w:t>
      </w:r>
    </w:p>
  </w:footnote>
  <w:footnote w:id="31">
    <w:p>
      <w:pPr>
        <w:pStyle w:val="Footnote"/>
        <w:jc w:val="both"/>
        <w:rPr/>
      </w:pPr>
      <w:r>
        <w:rPr>
          <w:rStyle w:val="FootnoteCharacters"/>
        </w:rPr>
        <w:footnoteRef/>
      </w:r>
      <w:r>
        <w:rPr/>
        <w:t xml:space="preserve"> </w:t>
      </w:r>
      <w:r>
        <w:rPr/>
        <w:t xml:space="preserve">Voir notre étude : « Le commentaire de saint Thomas sur le </w:t>
      </w:r>
      <w:r>
        <w:rPr>
          <w:i/>
        </w:rPr>
        <w:t>De caelo</w:t>
      </w:r>
      <w:r>
        <w:rPr/>
        <w:t xml:space="preserve"> d'Aristote », dans Proceedings of the World Congress on Aristotle, vol. II, Athènes, 1981, p. 173-187.</w:t>
      </w:r>
    </w:p>
  </w:footnote>
  <w:footnote w:id="32">
    <w:p>
      <w:pPr>
        <w:pStyle w:val="Footnote"/>
        <w:jc w:val="both"/>
        <w:rPr/>
      </w:pPr>
      <w:r>
        <w:rPr>
          <w:rStyle w:val="FootnoteCharacters"/>
        </w:rPr>
        <w:footnoteRef/>
      </w:r>
      <w:r>
        <w:rPr/>
        <w:t xml:space="preserve"> </w:t>
      </w:r>
      <w:r>
        <w:rPr>
          <w:lang w:val="nl-NL"/>
        </w:rPr>
        <w:t xml:space="preserve">Cf. </w:t>
      </w:r>
      <w:r>
        <w:rPr>
          <w:i/>
          <w:lang w:val="nl-NL"/>
        </w:rPr>
        <w:t>in De caelo</w:t>
      </w:r>
      <w:r>
        <w:rPr>
          <w:lang w:val="nl-NL"/>
        </w:rPr>
        <w:t xml:space="preserve"> I, </w:t>
      </w:r>
      <w:hyperlink r:id="rId1">
        <w:r>
          <w:rPr>
            <w:rStyle w:val="InternetLink"/>
            <w:color w:val="000000"/>
            <w:u w:val="none"/>
            <w:lang w:val="nl-NL"/>
          </w:rPr>
          <w:t>lect. VI (n. 60-64, p. 29 ss).</w:t>
        </w:r>
      </w:hyperlink>
    </w:p>
  </w:footnote>
  <w:footnote w:id="33">
    <w:p>
      <w:pPr>
        <w:pStyle w:val="Normal"/>
        <w:jc w:val="both"/>
        <w:rPr/>
      </w:pPr>
      <w:r>
        <w:rPr>
          <w:rStyle w:val="FootnoteCharacters"/>
        </w:rPr>
        <w:footnoteRef/>
      </w:r>
      <w:r>
        <w:rPr>
          <w:sz w:val="20"/>
          <w:szCs w:val="20"/>
        </w:rPr>
        <w:t xml:space="preserve"> </w:t>
      </w:r>
      <w:r>
        <w:rPr>
          <w:i/>
          <w:sz w:val="20"/>
          <w:szCs w:val="20"/>
        </w:rPr>
        <w:t>In octo libros Physicorum Aristotelis expositio</w:t>
      </w:r>
      <w:r>
        <w:rPr>
          <w:sz w:val="20"/>
          <w:szCs w:val="20"/>
        </w:rPr>
        <w:t xml:space="preserve"> (Marietti, 1954), II, lect. XIV, n. 238, p. 130 s. : « Unde patet quod natura nihil est aliud quam ratio cujusdam artis, scilicet divinae, indita rebus, qua ipsae res moventur ad finem determinatum.  » </w:t>
      </w:r>
    </w:p>
  </w:footnote>
  <w:footnote w:id="34">
    <w:p>
      <w:pPr>
        <w:pStyle w:val="Footnote"/>
        <w:jc w:val="both"/>
        <w:rPr/>
      </w:pPr>
      <w:r>
        <w:rPr>
          <w:rStyle w:val="FootnoteCharacters"/>
        </w:rPr>
        <w:footnoteRef/>
      </w:r>
      <w:r>
        <w:rPr>
          <w:lang w:val="en-GB"/>
        </w:rPr>
        <w:t xml:space="preserve"> </w:t>
      </w:r>
      <w:r>
        <w:rPr>
          <w:i/>
          <w:lang w:val="en-GB"/>
        </w:rPr>
        <w:t>Ibid</w:t>
      </w:r>
      <w:r>
        <w:rPr>
          <w:lang w:val="en-GB"/>
        </w:rPr>
        <w:t>. III, lect. VII, n. 348, p. 171.</w:t>
      </w:r>
    </w:p>
  </w:footnote>
  <w:footnote w:id="35">
    <w:p>
      <w:pPr>
        <w:pStyle w:val="Footnote"/>
        <w:jc w:val="both"/>
        <w:rPr/>
      </w:pPr>
      <w:r>
        <w:rPr>
          <w:rStyle w:val="FootnoteCharacters"/>
        </w:rPr>
        <w:footnoteRef/>
      </w:r>
      <w:r>
        <w:rPr>
          <w:lang w:val="en-GB"/>
        </w:rPr>
        <w:t xml:space="preserve"> </w:t>
      </w:r>
      <w:r>
        <w:rPr>
          <w:i/>
          <w:lang w:val="en-GB"/>
        </w:rPr>
        <w:t>Ibid</w:t>
      </w:r>
      <w:r>
        <w:rPr>
          <w:lang w:val="en-GB"/>
        </w:rPr>
        <w:t>. IV, lect. XVIII, n. 586, p. 287 s.</w:t>
      </w:r>
    </w:p>
  </w:footnote>
  <w:footnote w:id="36">
    <w:p>
      <w:pPr>
        <w:pStyle w:val="Footnote"/>
        <w:jc w:val="both"/>
        <w:rPr/>
      </w:pPr>
      <w:r>
        <w:rPr>
          <w:rStyle w:val="FootnoteCharacters"/>
        </w:rPr>
        <w:footnoteRef/>
      </w:r>
      <w:r>
        <w:rPr>
          <w:lang w:val="en-GB"/>
        </w:rPr>
        <w:t xml:space="preserve"> </w:t>
      </w:r>
      <w:r>
        <w:rPr>
          <w:i/>
          <w:lang w:val="en-GB"/>
        </w:rPr>
        <w:t>Ibid</w:t>
      </w:r>
      <w:r>
        <w:rPr>
          <w:lang w:val="en-GB"/>
        </w:rPr>
        <w:t xml:space="preserve">. IV, lect. XXI, n. 617, p. 302 s.: </w:t>
      </w:r>
      <w:r>
        <w:rPr>
          <w:lang w:val="fr-BE"/>
        </w:rPr>
        <w:t>Et avec le même raisonnement, on peut prouver que le temps n'a pas commencé, puisque l'instant est la fin du temps. Mais ce raisonnement vaut pour autant qu'on suppose qu'il y a toujours du mouvement, comme il le dit. Cela supposé, en effet, on admet nécessairement que n'importe quel instant de temps est début et fin. Mais si on dit que le mouvement a commencé ou cessera, il s'ensuit qu'un certain instant sera début du temps, mais non fin, et qu'un autre sera fin, mais non début, comme il se produit dans la ligne. Si en effet la ligne était infinie, n'importe quel point marqué en elle serait début et fin. Mais dans la ligne finie, il y a lieu de prendre un point qui soit début seulement ou fin seulement. (</w:t>
      </w:r>
      <w:r>
        <w:rPr>
          <w:lang w:val="en-GB"/>
        </w:rPr>
        <w:t xml:space="preserve">« Sed haec ratio procedit supposito quod motus semper sit, ut ipse dicit. </w:t>
      </w:r>
      <w:r>
        <w:rPr/>
        <w:t xml:space="preserve">Hoc enim supposito, necesse est dicere quod quodlibet </w:t>
      </w:r>
      <w:r>
        <w:rPr>
          <w:i/>
        </w:rPr>
        <w:t>nunc temporis</w:t>
      </w:r>
      <w:r>
        <w:rPr/>
        <w:t xml:space="preserve"> sit principium et finis. Si autem dicatur quod motus incepit aut finietur, sequetur quod aliquod </w:t>
      </w:r>
      <w:r>
        <w:rPr>
          <w:i/>
        </w:rPr>
        <w:t>nunc</w:t>
      </w:r>
      <w:r>
        <w:rPr/>
        <w:t xml:space="preserve"> erit principium temporis et non finis, et aliquod erit finis et non principium... »).</w:t>
      </w:r>
    </w:p>
  </w:footnote>
  <w:footnote w:id="37">
    <w:p>
      <w:pPr>
        <w:pStyle w:val="Footnote"/>
        <w:jc w:val="both"/>
        <w:rPr/>
      </w:pPr>
      <w:r>
        <w:rPr>
          <w:rStyle w:val="FootnoteCharacters"/>
        </w:rPr>
        <w:footnoteRef/>
      </w:r>
      <w:r>
        <w:rPr>
          <w:lang w:val="en-GB"/>
        </w:rPr>
        <w:t xml:space="preserve"> </w:t>
      </w:r>
      <w:r>
        <w:rPr>
          <w:i/>
          <w:lang w:val="en-GB"/>
        </w:rPr>
        <w:t>Ibid</w:t>
      </w:r>
      <w:r>
        <w:rPr>
          <w:lang w:val="en-GB"/>
        </w:rPr>
        <w:t>. VIII, lect. IV, n. 986, p. 509 s.</w:t>
      </w:r>
    </w:p>
  </w:footnote>
  <w:footnote w:id="38">
    <w:p>
      <w:pPr>
        <w:pStyle w:val="Footnote"/>
        <w:jc w:val="both"/>
        <w:rPr/>
      </w:pPr>
      <w:r>
        <w:rPr>
          <w:rStyle w:val="FootnoteCharacters"/>
        </w:rPr>
        <w:footnoteRef/>
      </w:r>
      <w:r>
        <w:rPr>
          <w:lang w:val="en-GB"/>
        </w:rPr>
        <w:t xml:space="preserve"> </w:t>
      </w:r>
      <w:r>
        <w:rPr>
          <w:i/>
          <w:lang w:val="en-GB"/>
        </w:rPr>
        <w:t>Ibid</w:t>
      </w:r>
      <w:r>
        <w:rPr>
          <w:lang w:val="en-GB"/>
        </w:rPr>
        <w:t>. IV, lect. XXIII, n. 636, p. 311.</w:t>
      </w:r>
    </w:p>
  </w:footnote>
  <w:footnote w:id="39">
    <w:p>
      <w:pPr>
        <w:pStyle w:val="Footnote"/>
        <w:jc w:val="both"/>
        <w:rPr/>
      </w:pPr>
      <w:r>
        <w:rPr>
          <w:rStyle w:val="FootnoteCharacters"/>
        </w:rPr>
        <w:footnoteRef/>
      </w:r>
      <w:r>
        <w:rPr>
          <w:lang w:val="en-GB"/>
        </w:rPr>
        <w:t xml:space="preserve"> </w:t>
      </w:r>
      <w:r>
        <w:rPr>
          <w:i/>
          <w:lang w:val="en-GB"/>
        </w:rPr>
        <w:t>Ibid</w:t>
      </w:r>
      <w:r>
        <w:rPr>
          <w:lang w:val="en-GB"/>
        </w:rPr>
        <w:t>. VIII, lect. IV, n. 1003, p. 520.</w:t>
      </w:r>
    </w:p>
  </w:footnote>
  <w:footnote w:id="40">
    <w:p>
      <w:pPr>
        <w:pStyle w:val="Footnote"/>
        <w:jc w:val="both"/>
        <w:rPr/>
      </w:pPr>
      <w:r>
        <w:rPr>
          <w:rStyle w:val="FootnoteCharacters"/>
        </w:rPr>
        <w:footnoteRef/>
      </w:r>
      <w:r>
        <w:rPr>
          <w:lang w:val="en-GB"/>
        </w:rPr>
        <w:t xml:space="preserve"> </w:t>
      </w:r>
      <w:r>
        <w:rPr>
          <w:i/>
          <w:lang w:val="en-GB"/>
        </w:rPr>
        <w:t>In decem libros Ethicorum Aristotelis ad Nicomachum expositio</w:t>
      </w:r>
      <w:r>
        <w:rPr>
          <w:lang w:val="en-GB"/>
        </w:rPr>
        <w:t xml:space="preserve"> (Matietti, 1949) I, lect. XIV, n. 165-176, p. 44 ss.</w:t>
      </w:r>
    </w:p>
  </w:footnote>
  <w:footnote w:id="41">
    <w:p>
      <w:pPr>
        <w:pStyle w:val="Footnote"/>
        <w:jc w:val="both"/>
        <w:rPr/>
      </w:pPr>
      <w:r>
        <w:rPr>
          <w:rStyle w:val="FootnoteCharacters"/>
        </w:rPr>
        <w:footnoteRef/>
      </w:r>
      <w:r>
        <w:rPr/>
        <w:t xml:space="preserve"> </w:t>
      </w:r>
      <w:r>
        <w:rPr/>
        <w:t xml:space="preserve">Pour un traitement plus détaillé de ces passages, voir notre « St. Thomas Aquinas' Commentary on the Nicomachean Ethics », dans </w:t>
      </w:r>
      <w:r>
        <w:rPr>
          <w:i/>
        </w:rPr>
        <w:t>Autour de saint Thomas d'Aquin</w:t>
      </w:r>
      <w:r>
        <w:rPr/>
        <w:t>, I, Paris-Bruges, 1987, p. 77-122.</w:t>
      </w:r>
    </w:p>
  </w:footnote>
  <w:footnote w:id="42">
    <w:p>
      <w:pPr>
        <w:pStyle w:val="Footnote"/>
        <w:jc w:val="both"/>
        <w:rPr/>
      </w:pPr>
      <w:r>
        <w:rPr>
          <w:rStyle w:val="FootnoteCharacters"/>
        </w:rPr>
        <w:footnoteRef/>
      </w:r>
      <w:r>
        <w:rPr>
          <w:lang w:val="en-GB"/>
        </w:rPr>
        <w:t xml:space="preserve"> </w:t>
      </w:r>
      <w:r>
        <w:rPr>
          <w:i/>
          <w:lang w:val="en-GB"/>
        </w:rPr>
        <w:t>In Ethic</w:t>
      </w:r>
      <w:r>
        <w:rPr>
          <w:lang w:val="en-GB"/>
        </w:rPr>
        <w:t>. II, lect. II, n. 263, p. 74.</w:t>
      </w:r>
    </w:p>
  </w:footnote>
  <w:footnote w:id="43">
    <w:p>
      <w:pPr>
        <w:pStyle w:val="Footnote"/>
        <w:jc w:val="both"/>
        <w:rPr/>
      </w:pPr>
      <w:r>
        <w:rPr>
          <w:rStyle w:val="FootnoteCharacters"/>
        </w:rPr>
        <w:footnoteRef/>
      </w:r>
      <w:r>
        <w:rPr>
          <w:lang w:val="en-GB"/>
        </w:rPr>
        <w:t xml:space="preserve"> </w:t>
      </w:r>
      <w:r>
        <w:rPr>
          <w:i/>
          <w:lang w:val="en-GB"/>
        </w:rPr>
        <w:t>Ibid</w:t>
      </w:r>
      <w:r>
        <w:rPr>
          <w:lang w:val="en-GB"/>
        </w:rPr>
        <w:t>. III, lect. II, n. 392-405, p. 114 ss.</w:t>
      </w:r>
    </w:p>
  </w:footnote>
  <w:footnote w:id="44">
    <w:p>
      <w:pPr>
        <w:pStyle w:val="Footnote"/>
        <w:jc w:val="both"/>
        <w:rPr/>
      </w:pPr>
      <w:r>
        <w:rPr>
          <w:rStyle w:val="FootnoteCharacters"/>
        </w:rPr>
        <w:footnoteRef/>
      </w:r>
      <w:r>
        <w:rPr>
          <w:lang w:val="en-GB"/>
        </w:rPr>
        <w:t xml:space="preserve"> </w:t>
      </w:r>
      <w:r>
        <w:rPr>
          <w:i/>
          <w:lang w:val="en-GB"/>
        </w:rPr>
        <w:t>Ibid</w:t>
      </w:r>
      <w:r>
        <w:rPr>
          <w:lang w:val="en-GB"/>
        </w:rPr>
        <w:t>. IV, lect. VIII, n. 735-749, p. 205 ss.</w:t>
      </w:r>
    </w:p>
  </w:footnote>
  <w:footnote w:id="45">
    <w:p>
      <w:pPr>
        <w:pStyle w:val="Footnote"/>
        <w:jc w:val="both"/>
        <w:rPr/>
      </w:pPr>
      <w:r>
        <w:rPr>
          <w:rStyle w:val="FootnoteCharacters"/>
        </w:rPr>
        <w:footnoteRef/>
      </w:r>
      <w:r>
        <w:rPr/>
        <w:t xml:space="preserve"> </w:t>
      </w:r>
      <w:r>
        <w:rPr/>
        <w:t xml:space="preserve">Voir notre « St. Thomas Aquinas' Commentary on the Metaphysics of Aristotle », dans </w:t>
      </w:r>
      <w:r>
        <w:rPr>
          <w:i/>
        </w:rPr>
        <w:t>Autour de saint Thomas d’Aquin</w:t>
      </w:r>
      <w:r>
        <w:rPr/>
        <w:t>, I, p. 134-138.</w:t>
      </w:r>
    </w:p>
  </w:footnote>
  <w:footnote w:id="46">
    <w:p>
      <w:pPr>
        <w:pStyle w:val="Footnote"/>
        <w:jc w:val="both"/>
        <w:rPr/>
      </w:pPr>
      <w:r>
        <w:rPr>
          <w:rStyle w:val="FootnoteCharacters"/>
        </w:rPr>
        <w:footnoteRef/>
      </w:r>
      <w:r>
        <w:rPr>
          <w:lang w:val="es-AR"/>
        </w:rPr>
        <w:t xml:space="preserve"> </w:t>
      </w:r>
      <w:r>
        <w:rPr>
          <w:i/>
          <w:lang w:val="es-AR"/>
        </w:rPr>
        <w:t>In duodecim libros Metaphysicorum Aristotelis Expositio</w:t>
      </w:r>
      <w:r>
        <w:rPr>
          <w:lang w:val="es-AR"/>
        </w:rPr>
        <w:t xml:space="preserve"> (Marietti, 1950), VI, lect. </w:t>
      </w:r>
      <w:r>
        <w:rPr/>
        <w:t>I, n. 1165, p. 298.</w:t>
      </w:r>
    </w:p>
  </w:footnote>
  <w:footnote w:id="47">
    <w:p>
      <w:pPr>
        <w:pStyle w:val="Footnote"/>
        <w:jc w:val="both"/>
        <w:rPr/>
      </w:pPr>
      <w:r>
        <w:rPr>
          <w:rStyle w:val="FootnoteCharacters"/>
        </w:rPr>
        <w:footnoteRef/>
      </w:r>
      <w:r>
        <w:rPr/>
        <w:t xml:space="preserve"> </w:t>
      </w:r>
      <w:r>
        <w:rPr/>
        <w:t xml:space="preserve">Voir notre Die Metaphysik... I. </w:t>
      </w:r>
      <w:r>
        <w:rPr>
          <w:i/>
        </w:rPr>
        <w:t>Das ens commune</w:t>
      </w:r>
      <w:r>
        <w:rPr/>
        <w:t xml:space="preserve">, Salzbourg, 1985, p. 175-186. Cf. H. H. BERGER, « Der Partizipationsgedanke im Metaphysikkomentar des Thomas von Aquin », dans </w:t>
      </w:r>
      <w:r>
        <w:rPr>
          <w:i/>
        </w:rPr>
        <w:t>Vivarium</w:t>
      </w:r>
      <w:r>
        <w:rPr/>
        <w:t xml:space="preserve"> I, 1963, p. 115-140.</w:t>
      </w:r>
    </w:p>
  </w:footnote>
  <w:footnote w:id="48">
    <w:p>
      <w:pPr>
        <w:pStyle w:val="Footnote"/>
        <w:jc w:val="both"/>
        <w:rPr/>
      </w:pPr>
      <w:r>
        <w:rPr>
          <w:rStyle w:val="FootnoteCharacters"/>
        </w:rPr>
        <w:footnoteRef/>
      </w:r>
      <w:r>
        <w:rPr/>
        <w:t xml:space="preserve"> </w:t>
      </w:r>
      <w:r>
        <w:rPr/>
        <w:t xml:space="preserve">Copule : terme de liaison grammaticale qui sert à rapporter un attribut à un sujet. Le verbe </w:t>
      </w:r>
      <w:r>
        <w:rPr>
          <w:i/>
        </w:rPr>
        <w:t>être</w:t>
      </w:r>
      <w:r>
        <w:rPr/>
        <w:t xml:space="preserve"> est la copule le plus souvent utilisée.</w:t>
      </w:r>
    </w:p>
  </w:footnote>
  <w:footnote w:id="49">
    <w:p>
      <w:pPr>
        <w:pStyle w:val="Normal"/>
        <w:jc w:val="both"/>
        <w:rPr/>
      </w:pPr>
      <w:r>
        <w:rPr>
          <w:rStyle w:val="FootnoteCharacters"/>
        </w:rPr>
        <w:footnoteRef/>
      </w:r>
      <w:r>
        <w:rPr>
          <w:sz w:val="20"/>
          <w:szCs w:val="20"/>
        </w:rPr>
        <w:t xml:space="preserve"> </w:t>
      </w:r>
      <w:r>
        <w:rPr>
          <w:i/>
          <w:sz w:val="20"/>
          <w:szCs w:val="20"/>
        </w:rPr>
        <w:t>In Aristotelis libros Peri Hermeneias et Posteriorum Analyticorum expositio</w:t>
      </w:r>
      <w:r>
        <w:rPr>
          <w:sz w:val="20"/>
          <w:szCs w:val="20"/>
        </w:rPr>
        <w:t xml:space="preserve"> (Marietti, 1955); </w:t>
      </w:r>
      <w:r>
        <w:rPr>
          <w:i/>
          <w:sz w:val="20"/>
          <w:szCs w:val="20"/>
        </w:rPr>
        <w:t>In Peri Hermeneias</w:t>
      </w:r>
      <w:r>
        <w:rPr>
          <w:sz w:val="20"/>
          <w:szCs w:val="20"/>
        </w:rPr>
        <w:t xml:space="preserve"> I, lect. V, p. 29 : « Ideo autem dicit quod hoc verbum </w:t>
      </w:r>
      <w:r>
        <w:rPr>
          <w:i/>
          <w:sz w:val="20"/>
          <w:szCs w:val="20"/>
        </w:rPr>
        <w:t>est</w:t>
      </w:r>
      <w:r>
        <w:rPr>
          <w:sz w:val="20"/>
          <w:szCs w:val="20"/>
        </w:rPr>
        <w:t xml:space="preserve"> consignificat compositionem, quia non eam principaliter significat, sed ex consequenti ; significat enim primo illud quod cadit in intellectu per modum actualitatis absolute : nam est, simpliciter dictum, significat </w:t>
      </w:r>
      <w:r>
        <w:rPr>
          <w:i/>
          <w:sz w:val="20"/>
          <w:szCs w:val="20"/>
        </w:rPr>
        <w:t>in actu esse</w:t>
      </w:r>
      <w:r>
        <w:rPr>
          <w:sz w:val="20"/>
          <w:szCs w:val="20"/>
        </w:rPr>
        <w:t xml:space="preserve"> ; et ideo significat per modum verbi... » - Voir aussi A. ZIMMERMANN, « Ipsum enim [est] nihil est » : Thomas von Aquin über die Bedeutung der Kopula », dans </w:t>
      </w:r>
      <w:r>
        <w:rPr>
          <w:i/>
          <w:sz w:val="20"/>
          <w:szCs w:val="20"/>
        </w:rPr>
        <w:t>Der Begriff der Repraesentatio im Mittelalter</w:t>
      </w:r>
      <w:r>
        <w:rPr>
          <w:sz w:val="20"/>
          <w:szCs w:val="20"/>
        </w:rPr>
        <w:t>, « Miscellanea Mediaevalia, 8 », Berlin-New York, 1971, p. 282-295.</w:t>
      </w:r>
    </w:p>
  </w:footnote>
  <w:footnote w:id="50">
    <w:p>
      <w:pPr>
        <w:pStyle w:val="Footnote"/>
        <w:jc w:val="both"/>
        <w:rPr/>
      </w:pPr>
      <w:r>
        <w:rPr>
          <w:rStyle w:val="FootnoteCharacters"/>
        </w:rPr>
        <w:footnoteRef/>
      </w:r>
      <w:r>
        <w:rPr/>
        <w:t xml:space="preserve"> </w:t>
      </w:r>
      <w:r>
        <w:rPr/>
        <w:t xml:space="preserve">Voir le </w:t>
      </w:r>
      <w:r>
        <w:rPr>
          <w:i/>
        </w:rPr>
        <w:t>Commentaire sur l'Éthique à Nicomaque</w:t>
      </w:r>
      <w:r>
        <w:rPr/>
        <w:t xml:space="preserve"> I, leçon XVII (loc. cit., p. 54 ss), où saint Thomas commente le texte où Aristote affirme que le bonheur des morts ne signifie pas grand-chose. Cf. E von IVANKA, « Aristotelische und thomistische Seelenlehre », dans </w:t>
      </w:r>
      <w:r>
        <w:rPr>
          <w:i/>
        </w:rPr>
        <w:t>Aristote et saint Thomas d'Aquin</w:t>
      </w:r>
      <w:r>
        <w:rPr/>
        <w:t>, Louvain-Paris, 1957, p. 221-228.</w:t>
      </w:r>
    </w:p>
  </w:footnote>
  <w:footnote w:id="51">
    <w:p>
      <w:pPr>
        <w:pStyle w:val="Footnote"/>
        <w:jc w:val="both"/>
        <w:rPr/>
      </w:pPr>
      <w:r>
        <w:rPr>
          <w:rStyle w:val="FootnoteCharacters"/>
        </w:rPr>
        <w:footnoteRef/>
      </w:r>
      <w:r>
        <w:rPr/>
        <w:t xml:space="preserve"> </w:t>
      </w:r>
      <w:r>
        <w:rPr/>
        <w:t xml:space="preserve">Pour les références et plus de détails, nous nous permettons de renvoyer à notre « St. Thomas Aquinas' Commentary on the Nicomachean Ethics », dans </w:t>
      </w:r>
      <w:r>
        <w:rPr>
          <w:i/>
        </w:rPr>
        <w:t>Autour de saint Thomas d'Aquin</w:t>
      </w:r>
      <w:r>
        <w:rPr/>
        <w:t>, I, p. 77-122.</w:t>
      </w:r>
    </w:p>
  </w:footnote>
  <w:footnote w:id="52">
    <w:p>
      <w:pPr>
        <w:pStyle w:val="Footnote"/>
        <w:jc w:val="both"/>
        <w:rPr/>
      </w:pPr>
      <w:r>
        <w:rPr>
          <w:rStyle w:val="FootnoteCharacters"/>
        </w:rPr>
        <w:footnoteRef/>
      </w:r>
      <w:r>
        <w:rPr>
          <w:lang w:val="nl-NL"/>
        </w:rPr>
        <w:t xml:space="preserve"> </w:t>
      </w:r>
      <w:r>
        <w:rPr>
          <w:lang w:val="nl-NL"/>
        </w:rPr>
        <w:t>Cf. J. OWENS, op. cit., p. 16.</w:t>
      </w:r>
    </w:p>
  </w:footnote>
  <w:footnote w:id="53">
    <w:p>
      <w:pPr>
        <w:pStyle w:val="Footnote"/>
        <w:jc w:val="both"/>
        <w:rPr/>
      </w:pPr>
      <w:r>
        <w:rPr>
          <w:rStyle w:val="FootnoteCharacters"/>
        </w:rPr>
        <w:footnoteRef/>
      </w:r>
      <w:r>
        <w:rPr>
          <w:lang w:val="en-GB"/>
        </w:rPr>
        <w:t xml:space="preserve"> </w:t>
      </w:r>
      <w:r>
        <w:rPr>
          <w:lang w:val="en-GB"/>
        </w:rPr>
        <w:t xml:space="preserve">H.V. JAFFA, </w:t>
      </w:r>
      <w:r>
        <w:rPr>
          <w:i/>
          <w:lang w:val="en-GB"/>
        </w:rPr>
        <w:t>Thomism and Aristotelianism</w:t>
      </w:r>
      <w:r>
        <w:rPr>
          <w:lang w:val="en-GB"/>
        </w:rPr>
        <w:t xml:space="preserve">, </w:t>
      </w:r>
      <w:r>
        <w:rPr>
          <w:i/>
          <w:lang w:val="en-GB"/>
        </w:rPr>
        <w:t>A Study of the Commentary by Thomas Aquinas on the Nicomachean Ethics</w:t>
      </w:r>
      <w:r>
        <w:rPr>
          <w:lang w:val="en-GB"/>
        </w:rPr>
        <w:t xml:space="preserve">, Chicago, 1952, p. 101. </w:t>
      </w:r>
      <w:r>
        <w:rPr/>
        <w:t>Il s'agit de principes comme « le bonheur parfait est impossible dans cette vie », « l'homme est immortel », « l'homme a un habitus des premiers principes de la raison pratique », etc.</w:t>
      </w:r>
    </w:p>
  </w:footnote>
  <w:footnote w:id="54">
    <w:p>
      <w:pPr>
        <w:pStyle w:val="Footnote"/>
        <w:jc w:val="both"/>
        <w:rPr/>
      </w:pPr>
      <w:r>
        <w:rPr>
          <w:rStyle w:val="FootnoteCharacters"/>
        </w:rPr>
        <w:footnoteRef/>
      </w:r>
      <w:r>
        <w:rPr/>
        <w:t xml:space="preserve"> </w:t>
      </w:r>
      <w:r>
        <w:rPr/>
        <w:t xml:space="preserve">Cf. </w:t>
      </w:r>
      <w:r>
        <w:rPr>
          <w:i/>
        </w:rPr>
        <w:t>op. cit</w:t>
      </w:r>
      <w:r>
        <w:rPr/>
        <w:t>., p. 10.</w:t>
      </w:r>
    </w:p>
  </w:footnote>
  <w:footnote w:id="55">
    <w:p>
      <w:pPr>
        <w:pStyle w:val="Footnote"/>
        <w:jc w:val="both"/>
        <w:rPr/>
      </w:pPr>
      <w:r>
        <w:rPr>
          <w:rStyle w:val="FootnoteCharacters"/>
        </w:rPr>
        <w:footnoteRef/>
      </w:r>
      <w:r>
        <w:rPr/>
        <w:t xml:space="preserve"> </w:t>
      </w:r>
      <w:r>
        <w:rPr/>
        <w:t xml:space="preserve">Cf. </w:t>
      </w:r>
      <w:r>
        <w:rPr>
          <w:i/>
        </w:rPr>
        <w:t>De potentia</w:t>
      </w:r>
      <w:r>
        <w:rPr/>
        <w:t>, q. 3, a. 5 (texte cité supra, p. 367, n. 27).</w:t>
      </w:r>
    </w:p>
  </w:footnote>
  <w:footnote w:id="56">
    <w:p>
      <w:pPr>
        <w:pStyle w:val="Footnote"/>
        <w:jc w:val="both"/>
        <w:rPr/>
      </w:pPr>
      <w:r>
        <w:rPr>
          <w:rStyle w:val="FootnoteCharacters"/>
        </w:rPr>
        <w:footnoteRef/>
      </w:r>
      <w:r>
        <w:rPr/>
        <w:t xml:space="preserve"> </w:t>
      </w:r>
      <w:r>
        <w:rPr/>
        <w:t xml:space="preserve">Voir W. KLUXEN, </w:t>
      </w:r>
      <w:r>
        <w:rPr>
          <w:i/>
        </w:rPr>
        <w:t>Philosophische Ethik bei Thomas von Aquin</w:t>
      </w:r>
      <w:r>
        <w:rPr/>
        <w:t xml:space="preserve">, Hambourg, 1980, p. 104 : « On ne saurait trop répéter que Thomas ne veut pas faire une lecture historique d'Aristote. Il entend le lire dans toute l'ampleur de son ouverture à la vérité. C'est seulement sur cet horizon intelligible qu'il peut faire ressortir la vérité singulière de sa position ». </w:t>
      </w:r>
      <w:r>
        <w:rPr>
          <w:lang w:val="nl-NL"/>
        </w:rPr>
        <w:t>(« Es kann nur wiederholt werden, dass Thomas den Aristoteles nicht historisch, sondern in der wahrheitsgebenden Offenheit des Verstehenshorizontes orten will, in dem erst die eigentliche Wahrheit seiner Aussagen hervortritt. »).</w:t>
      </w:r>
    </w:p>
  </w:footnote>
  <w:footnote w:id="57">
    <w:p>
      <w:pPr>
        <w:pStyle w:val="Footnote"/>
        <w:jc w:val="both"/>
        <w:rPr/>
      </w:pPr>
      <w:r>
        <w:rPr>
          <w:rStyle w:val="FootnoteCharacters"/>
        </w:rPr>
        <w:footnoteRef/>
      </w:r>
      <w:r>
        <w:rPr>
          <w:lang w:val="en-GB"/>
        </w:rPr>
        <w:t xml:space="preserve"> </w:t>
      </w:r>
      <w:r>
        <w:rPr>
          <w:lang w:val="en-GB"/>
        </w:rPr>
        <w:t xml:space="preserve">John Henry NEWMAN, </w:t>
      </w:r>
      <w:r>
        <w:rPr>
          <w:i/>
          <w:lang w:val="en-GB"/>
        </w:rPr>
        <w:t>The Idea of a University</w:t>
      </w:r>
      <w:r>
        <w:rPr>
          <w:lang w:val="en-GB"/>
        </w:rPr>
        <w:t>, New York, 1947, p. 97.</w:t>
      </w:r>
    </w:p>
  </w:footnote>
  <w:footnote w:id="58">
    <w:p>
      <w:pPr>
        <w:pStyle w:val="Footnote"/>
        <w:jc w:val="both"/>
        <w:rPr/>
      </w:pPr>
      <w:r>
        <w:rPr>
          <w:rStyle w:val="FootnoteCharacters"/>
        </w:rPr>
        <w:footnoteRef/>
      </w:r>
      <w:r>
        <w:rPr/>
        <w:t xml:space="preserve"> </w:t>
      </w:r>
      <w:r>
        <w:rPr/>
        <w:t xml:space="preserve">Le p. Geiger parlait du « baptême de l'aristotélisme » par saint Thomas. Voir son « Saint Thomas et la Métaphysique d'Aristote », dans </w:t>
      </w:r>
      <w:r>
        <w:rPr>
          <w:i/>
        </w:rPr>
        <w:t>Aristote et saint Thomas d'Aquin</w:t>
      </w:r>
      <w:r>
        <w:rPr/>
        <w:t>, Louvain-Paris, 1957, p. 175-220 (p. 17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ect.vi/"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6:57:00Z</dcterms:created>
  <dc:creator>HP registered user</dc:creator>
  <dc:description/>
  <dc:language>en-US</dc:language>
  <cp:lastModifiedBy>ARNAUD</cp:lastModifiedBy>
  <dcterms:modified xsi:type="dcterms:W3CDTF">2007-12-06T16:57:00Z</dcterms:modified>
  <cp:revision>2</cp:revision>
  <dc:subject/>
  <dc:title>ELDERS</dc:title>
</cp:coreProperties>
</file>